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before="120" w:after="120"/>
        <w:ind w:left="2289" w:hanging="2289"/>
        <w:jc w:val="center"/>
        <w:rPr/>
      </w:pPr>
      <w:r>
        <w:rPr>
          <w:rFonts w:cs="Arial" w:ascii="Arial" w:hAnsi="Arial"/>
          <w:b/>
          <w:spacing w:val="-2"/>
          <w:sz w:val="24"/>
          <w:szCs w:val="24"/>
        </w:rPr>
        <w:t>PROJETO BÁSIC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 OBJETO</w:t>
      </w:r>
    </w:p>
    <w:p>
      <w:pPr>
        <w:pStyle w:val="Normal"/>
        <w:jc w:val="both"/>
        <w:rPr>
          <w:rFonts w:ascii="Arial" w:hAnsi="Arial" w:cs="Arial"/>
        </w:rPr>
      </w:pPr>
      <w:r>
        <w:rPr>
          <w:rFonts w:eastAsia="Arial" w:cs="Arial" w:ascii="Arial" w:hAnsi="Arial"/>
        </w:rPr>
        <w:t xml:space="preserve"> </w:t>
      </w:r>
      <w:r>
        <w:rPr>
          <w:rFonts w:cs="Arial" w:ascii="Arial" w:hAnsi="Arial"/>
        </w:rPr>
        <w:t>Contratação de empresa especializada de serviços de engenharia ou arquitetura para execução de reforma nas unidades prediais do Posto Avançado da Justiça do Trabalho de Cassilândia/MS e das Varas do Trabalho de Coxim/MS, Mundo Novo/MS, Nova Andradina/MS e Paranaíba/MS, conforme as especificações e condições constantes deste Projeto Básico (PB) e seus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numPr>
          <w:ilvl w:val="2"/>
          <w:numId w:val="3"/>
        </w:numPr>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 xml:space="preserve">Local e endereço dos imóveis da execução dos serviços: </w:t>
      </w:r>
    </w:p>
    <w:p>
      <w:pPr>
        <w:pStyle w:val="Normal"/>
        <w:numPr>
          <w:ilvl w:val="3"/>
          <w:numId w:val="3"/>
        </w:numPr>
        <w:spacing w:lineRule="exact" w:line="280" w:before="120" w:after="120"/>
        <w:ind w:left="1728" w:right="6" w:hanging="648"/>
        <w:jc w:val="both"/>
        <w:rPr>
          <w:rFonts w:ascii="Arial" w:hAnsi="Arial" w:cs="Arial"/>
        </w:rPr>
      </w:pPr>
      <w:r>
        <w:rPr>
          <w:rFonts w:cs="Arial" w:ascii="Arial" w:hAnsi="Arial"/>
        </w:rPr>
        <w:t>Posto Avançado da Justiça do Trabalho: Rua Juvenal Rezende Silva nº 299, CEP: 79.540-000, Cassilândia/MS;</w:t>
      </w:r>
    </w:p>
    <w:p>
      <w:pPr>
        <w:pStyle w:val="Normal"/>
        <w:numPr>
          <w:ilvl w:val="3"/>
          <w:numId w:val="3"/>
        </w:numPr>
        <w:spacing w:lineRule="exact" w:line="280" w:before="120" w:after="120"/>
        <w:ind w:left="1728" w:right="6" w:hanging="648"/>
        <w:jc w:val="both"/>
        <w:rPr/>
      </w:pPr>
      <w:r>
        <w:rPr>
          <w:rFonts w:cs="Arial" w:ascii="Arial" w:hAnsi="Arial"/>
        </w:rPr>
        <w:t>Vara do Trabalho: Rua Joao Pessoa nº 247, CEP: 79.400-000, Coxim/MS;</w:t>
      </w:r>
    </w:p>
    <w:p>
      <w:pPr>
        <w:pStyle w:val="Normal"/>
        <w:numPr>
          <w:ilvl w:val="3"/>
          <w:numId w:val="3"/>
        </w:numPr>
        <w:spacing w:lineRule="exact" w:line="280" w:before="120" w:after="120"/>
        <w:ind w:left="1728" w:right="6" w:hanging="648"/>
        <w:jc w:val="both"/>
        <w:rPr/>
      </w:pPr>
      <w:r>
        <w:rPr>
          <w:rFonts w:cs="Arial" w:ascii="Arial" w:hAnsi="Arial"/>
        </w:rPr>
        <w:t>Vara do Trabalho: Avenida Castelo Branco nº 219, CEP: 79.980-000, Mundo Novo/MS;</w:t>
      </w:r>
    </w:p>
    <w:p>
      <w:pPr>
        <w:pStyle w:val="Normal"/>
        <w:numPr>
          <w:ilvl w:val="3"/>
          <w:numId w:val="3"/>
        </w:numPr>
        <w:spacing w:lineRule="exact" w:line="280" w:before="120" w:after="120"/>
        <w:ind w:left="1728" w:right="6" w:hanging="648"/>
        <w:jc w:val="both"/>
        <w:rPr/>
      </w:pPr>
      <w:r>
        <w:rPr>
          <w:rFonts w:cs="Arial" w:ascii="Arial" w:hAnsi="Arial"/>
        </w:rPr>
        <w:t>Vara do Trabalho: Rua José Gomes da Rocha nº 1249, CEP: 79.750-000, Nova Andradina/MS;</w:t>
      </w:r>
    </w:p>
    <w:p>
      <w:pPr>
        <w:pStyle w:val="Normal"/>
        <w:numPr>
          <w:ilvl w:val="3"/>
          <w:numId w:val="3"/>
        </w:numPr>
        <w:spacing w:lineRule="exact" w:line="280" w:before="120" w:after="120"/>
        <w:ind w:left="1728" w:right="6" w:hanging="648"/>
        <w:jc w:val="both"/>
        <w:rPr/>
      </w:pPr>
      <w:r>
        <w:rPr>
          <w:rFonts w:cs="Arial" w:ascii="Arial" w:hAnsi="Arial"/>
        </w:rPr>
        <w:t>Vara do Trabalho: Rua José Robalinho da Silva nº 130, CEP: 79.500-000, Paranaíba/MS.</w:t>
      </w:r>
    </w:p>
    <w:p>
      <w:pPr>
        <w:pStyle w:val="Normal"/>
        <w:numPr>
          <w:ilvl w:val="1"/>
          <w:numId w:val="3"/>
        </w:numPr>
        <w:spacing w:lineRule="exact" w:line="280" w:before="120" w:after="120"/>
        <w:ind w:left="792" w:right="6" w:hanging="432"/>
        <w:jc w:val="both"/>
        <w:rPr>
          <w:rFonts w:ascii="Arial" w:hAnsi="Arial" w:cs="Arial"/>
        </w:rPr>
      </w:pPr>
      <w:r>
        <w:rPr>
          <w:rFonts w:cs="Arial" w:ascii="Arial" w:hAnsi="Arial"/>
        </w:rPr>
        <w:t>As empresas participantes do certame comprometem-se a manter condutas compatíveis com os princípios da moralidade e da probidade administrativa, em especial face ao disposto no art. 5º, inc. IV, da Lei nº 12.846/2013, que dispõe constituir atos lesivos à Administração Pública:</w:t>
      </w:r>
    </w:p>
    <w:p>
      <w:pPr>
        <w:pStyle w:val="Corpo"/>
        <w:numPr>
          <w:ilvl w:val="2"/>
          <w:numId w:val="3"/>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frustrar ou</w:t>
      </w:r>
      <w:r>
        <w:rPr>
          <w:rFonts w:cs="Arial" w:ascii="Arial" w:hAnsi="Arial"/>
          <w:color w:val="000000"/>
          <w:sz w:val="20"/>
          <w:lang w:val="pt-BR"/>
        </w:rPr>
        <w:t xml:space="preserve"> fraudar, mediante ajuste, combinação ou qualquer outro expediente, o caráter competitivo de procedimento licitatório público;</w:t>
      </w:r>
    </w:p>
    <w:p>
      <w:pPr>
        <w:pStyle w:val="Corpo"/>
        <w:numPr>
          <w:ilvl w:val="2"/>
          <w:numId w:val="3"/>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impedir, perturbar ou fraudar a realização de qualquer ato de procedimento licitatório público;</w:t>
      </w:r>
    </w:p>
    <w:p>
      <w:pPr>
        <w:pStyle w:val="Corpo"/>
        <w:numPr>
          <w:ilvl w:val="2"/>
          <w:numId w:val="3"/>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afastar ou procurar afastar licitante, por meio de fraude ou oferecimento de vantagem de qualquer tipo;</w:t>
      </w:r>
    </w:p>
    <w:p>
      <w:pPr>
        <w:pStyle w:val="Corpo"/>
        <w:numPr>
          <w:ilvl w:val="2"/>
          <w:numId w:val="3"/>
        </w:numPr>
        <w:tabs>
          <w:tab w:val="clear" w:pos="709"/>
          <w:tab w:val="left" w:pos="1021" w:leader="none"/>
        </w:tabs>
        <w:spacing w:lineRule="exact" w:line="260" w:before="120" w:after="120"/>
        <w:jc w:val="both"/>
        <w:outlineLvl w:val="1"/>
        <w:rPr/>
      </w:pPr>
      <w:r>
        <w:rPr>
          <w:rFonts w:eastAsia="Arial" w:cs="Arial" w:ascii="Arial" w:hAnsi="Arial"/>
          <w:color w:val="000000"/>
          <w:sz w:val="20"/>
          <w:lang w:val="pt-BR"/>
        </w:rPr>
        <w:t xml:space="preserve"> </w:t>
      </w:r>
      <w:r>
        <w:rPr>
          <w:rFonts w:cs="Arial" w:ascii="Arial" w:hAnsi="Arial"/>
          <w:color w:val="000000"/>
          <w:sz w:val="20"/>
          <w:lang w:val="pt-BR"/>
        </w:rPr>
        <w:t>fraudar licitação pública ou contrato dela decorrente;</w:t>
      </w:r>
    </w:p>
    <w:p>
      <w:pPr>
        <w:pStyle w:val="Corpo"/>
        <w:numPr>
          <w:ilvl w:val="2"/>
          <w:numId w:val="3"/>
        </w:numPr>
        <w:tabs>
          <w:tab w:val="clear" w:pos="709"/>
          <w:tab w:val="left" w:pos="1021" w:leader="none"/>
        </w:tabs>
        <w:spacing w:lineRule="exact" w:line="260" w:before="120" w:after="120"/>
        <w:jc w:val="both"/>
        <w:outlineLvl w:val="1"/>
        <w:rPr/>
      </w:pPr>
      <w:r>
        <w:rPr>
          <w:rFonts w:eastAsia="Arial" w:cs="Arial" w:ascii="Arial" w:hAnsi="Arial"/>
          <w:color w:val="000000"/>
          <w:sz w:val="20"/>
          <w:lang w:val="pt-BR"/>
        </w:rPr>
        <w:t xml:space="preserve"> </w:t>
      </w:r>
      <w:r>
        <w:rPr>
          <w:rFonts w:cs="Arial" w:ascii="Arial" w:hAnsi="Arial"/>
          <w:color w:val="000000"/>
          <w:sz w:val="20"/>
          <w:lang w:val="pt-BR"/>
        </w:rPr>
        <w:t>criar, de modo fraudulento ou irregular, pessoa jurídica para participar de licitação pública ou celebrar contrato administrativo;</w:t>
      </w:r>
    </w:p>
    <w:p>
      <w:pPr>
        <w:pStyle w:val="Corpo"/>
        <w:numPr>
          <w:ilvl w:val="2"/>
          <w:numId w:val="3"/>
        </w:numPr>
        <w:tabs>
          <w:tab w:val="clear" w:pos="709"/>
          <w:tab w:val="left" w:pos="1021" w:leader="none"/>
        </w:tabs>
        <w:spacing w:lineRule="exact" w:line="260" w:before="120" w:after="120"/>
        <w:jc w:val="both"/>
        <w:outlineLvl w:val="1"/>
        <w:rPr/>
      </w:pPr>
      <w:r>
        <w:rPr>
          <w:rFonts w:eastAsia="Arial" w:cs="Arial" w:ascii="Arial" w:hAnsi="Arial"/>
          <w:color w:val="000000"/>
          <w:sz w:val="20"/>
          <w:lang w:val="pt-BR"/>
        </w:rPr>
        <w:t xml:space="preserve"> </w:t>
      </w:r>
      <w:r>
        <w:rPr>
          <w:rFonts w:cs="Arial" w:ascii="Arial" w:hAnsi="Arial"/>
          <w:color w:val="000000"/>
          <w:sz w:val="20"/>
          <w:lang w:val="pt-BR"/>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Corpo"/>
        <w:numPr>
          <w:ilvl w:val="2"/>
          <w:numId w:val="3"/>
        </w:numPr>
        <w:tabs>
          <w:tab w:val="clear" w:pos="709"/>
          <w:tab w:val="left" w:pos="1021" w:leader="none"/>
        </w:tabs>
        <w:spacing w:lineRule="exact" w:line="260" w:before="120" w:after="120"/>
        <w:jc w:val="both"/>
        <w:outlineLvl w:val="1"/>
        <w:rPr/>
      </w:pPr>
      <w:r>
        <w:rPr>
          <w:rFonts w:eastAsia="Arial" w:cs="Arial" w:ascii="Arial" w:hAnsi="Arial"/>
          <w:color w:val="000000"/>
          <w:sz w:val="20"/>
          <w:lang w:val="pt-BR"/>
        </w:rPr>
        <w:t xml:space="preserve"> </w:t>
      </w:r>
      <w:r>
        <w:rPr>
          <w:rFonts w:cs="Arial" w:ascii="Arial" w:hAnsi="Arial"/>
          <w:color w:val="000000"/>
          <w:sz w:val="20"/>
          <w:lang w:val="pt-BR"/>
        </w:rPr>
        <w:t>manipular ou fraudar o equilíbrio econômico-financeiro dos contratos celebrados com a administração pública.</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VISTOR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 vistoria poderá ser realizada até 2 (dois) dias úteis antes da abertura dos envelopes e pode ser agendada com antecedência por meio do telefones abaixo ou por e-mail </w:t>
      </w:r>
      <w:hyperlink r:id="rId2">
        <w:r>
          <w:rPr>
            <w:rStyle w:val="InternetLink"/>
            <w:rFonts w:cs="Arial" w:ascii="Arial" w:hAnsi="Arial"/>
          </w:rPr>
          <w:t>nmp@trt24.jus.br</w:t>
        </w:r>
      </w:hyperlink>
      <w:r>
        <w:rPr>
          <w:rFonts w:cs="Arial" w:ascii="Arial" w:hAnsi="Arial"/>
        </w:rPr>
        <w:t>, momento em que será indicado um responsável para o acompanhamento.</w:t>
      </w:r>
    </w:p>
    <w:p>
      <w:pPr>
        <w:pStyle w:val="Normal"/>
        <w:numPr>
          <w:ilvl w:val="2"/>
          <w:numId w:val="3"/>
        </w:numPr>
        <w:tabs>
          <w:tab w:val="clear" w:pos="709"/>
          <w:tab w:val="left" w:pos="1134" w:leader="none"/>
        </w:tabs>
        <w:spacing w:lineRule="exact" w:line="280" w:before="120" w:after="120"/>
        <w:ind w:left="1224" w:right="6" w:hanging="504"/>
        <w:jc w:val="both"/>
        <w:rPr/>
      </w:pPr>
      <w:r>
        <w:rPr>
          <w:rFonts w:cs="Arial" w:ascii="Arial" w:hAnsi="Arial"/>
        </w:rPr>
        <w:t>Posto Avançado da Justiça do Trabalho de Cassilândia/MS - (67) 3596-6222;</w:t>
      </w:r>
    </w:p>
    <w:p>
      <w:pPr>
        <w:pStyle w:val="Normal"/>
        <w:numPr>
          <w:ilvl w:val="2"/>
          <w:numId w:val="3"/>
        </w:numPr>
        <w:tabs>
          <w:tab w:val="clear" w:pos="709"/>
          <w:tab w:val="left" w:pos="1134" w:leader="none"/>
        </w:tabs>
        <w:spacing w:lineRule="exact" w:line="280" w:before="120" w:after="120"/>
        <w:ind w:left="1224" w:right="6" w:hanging="504"/>
        <w:jc w:val="both"/>
        <w:rPr/>
      </w:pPr>
      <w:r>
        <w:rPr>
          <w:rFonts w:cs="Arial" w:ascii="Arial" w:hAnsi="Arial"/>
        </w:rPr>
        <w:t>Vara do Trabalho de Coxim/MS - (67) 3291-1476;</w:t>
      </w:r>
    </w:p>
    <w:p>
      <w:pPr>
        <w:pStyle w:val="Normal"/>
        <w:numPr>
          <w:ilvl w:val="2"/>
          <w:numId w:val="3"/>
        </w:numPr>
        <w:tabs>
          <w:tab w:val="clear" w:pos="709"/>
          <w:tab w:val="left" w:pos="1134" w:leader="none"/>
        </w:tabs>
        <w:spacing w:lineRule="exact" w:line="280" w:before="120" w:after="120"/>
        <w:ind w:left="1224" w:right="6" w:hanging="504"/>
        <w:jc w:val="both"/>
        <w:rPr/>
      </w:pPr>
      <w:r>
        <w:rPr>
          <w:rFonts w:cs="Arial" w:ascii="Arial" w:hAnsi="Arial"/>
        </w:rPr>
        <w:t>Vara do Trabalho de Mundo Novo/MS - (67) 3474-1747;</w:t>
      </w:r>
    </w:p>
    <w:p>
      <w:pPr>
        <w:pStyle w:val="Normal"/>
        <w:numPr>
          <w:ilvl w:val="2"/>
          <w:numId w:val="3"/>
        </w:numPr>
        <w:tabs>
          <w:tab w:val="clear" w:pos="709"/>
          <w:tab w:val="left" w:pos="1134" w:leader="none"/>
        </w:tabs>
        <w:spacing w:lineRule="exact" w:line="280" w:before="120" w:after="120"/>
        <w:ind w:left="1224" w:right="6" w:hanging="504"/>
        <w:jc w:val="both"/>
        <w:rPr/>
      </w:pPr>
      <w:r>
        <w:rPr>
          <w:rFonts w:cs="Arial" w:ascii="Arial" w:hAnsi="Arial"/>
        </w:rPr>
        <w:t>Vara do Trabalho de Nova Andradina/MS - (67) 3441-2133;</w:t>
      </w:r>
    </w:p>
    <w:p>
      <w:pPr>
        <w:pStyle w:val="Normal"/>
        <w:numPr>
          <w:ilvl w:val="2"/>
          <w:numId w:val="3"/>
        </w:numPr>
        <w:tabs>
          <w:tab w:val="clear" w:pos="709"/>
          <w:tab w:val="left" w:pos="1134" w:leader="none"/>
        </w:tabs>
        <w:spacing w:lineRule="exact" w:line="280" w:before="120" w:after="120"/>
        <w:ind w:left="1224" w:right="6" w:hanging="504"/>
        <w:jc w:val="both"/>
        <w:rPr/>
      </w:pPr>
      <w:r>
        <w:rPr>
          <w:rFonts w:cs="Arial" w:ascii="Arial" w:hAnsi="Arial"/>
        </w:rPr>
        <w:t>Vara do Trabalho de Paranaíba/MS - (67) 3503-1107.</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Poderá a licitante interessada em participar do certame, em substituição à Certidão de Vistoria, declarar que tem pleno conhecimento de todas as informações e das condições locais inerentes ao cumprimento das obrigações do objeto, responsabilizando-se pela falta de informação que prejudique sua proposta, conforme modelo Anexo ao Edital.</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 xml:space="preserve">DA CONTRATAÇÃO </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ção dar-se-á mediante a formalização de contrato</w:t>
      </w:r>
      <w:r>
        <w:rPr>
          <w:rFonts w:cs="Arial" w:ascii="Arial" w:hAnsi="Arial"/>
          <w:b/>
        </w:rPr>
        <w:t xml:space="preserve">, </w:t>
      </w:r>
      <w:r>
        <w:rPr>
          <w:rFonts w:cs="Arial" w:ascii="Arial" w:hAnsi="Arial"/>
        </w:rPr>
        <w:t>entre este Tribunal e a(s) licitante (s) vencedora(s), conforme minuta Anexa ao Edital, pelo regime de execução de empreitada por Preço Unitári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 vigência desta contratação terá início na data de sua assinatura e seu término com o adimplemento total das obrigações da CONTRATADA perante o CONTRATANTE, previstas para serem concluídas no prazo de 8 (oito) meses. </w:t>
      </w:r>
    </w:p>
    <w:p>
      <w:pPr>
        <w:pStyle w:val="Normal"/>
        <w:numPr>
          <w:ilvl w:val="1"/>
          <w:numId w:val="3"/>
        </w:numPr>
        <w:tabs>
          <w:tab w:val="clear" w:pos="709"/>
          <w:tab w:val="left" w:pos="1021" w:leader="none"/>
        </w:tabs>
        <w:autoSpaceDE w:val="false"/>
        <w:spacing w:lineRule="exact" w:line="260" w:before="120" w:after="120"/>
        <w:jc w:val="both"/>
        <w:rPr>
          <w:rFonts w:ascii="Arial" w:hAnsi="Arial" w:cs="Arial"/>
        </w:rPr>
      </w:pPr>
      <w:r>
        <w:rPr>
          <w:rFonts w:cs="Arial" w:ascii="Arial" w:hAnsi="Arial"/>
        </w:rPr>
        <w:t>Considera-se data da assinatura do contrato, para todos os efeitos, a data da aposição da última assinatura das partes no instrumen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 empresa deverá declarar, </w:t>
      </w:r>
      <w:r>
        <w:rPr>
          <w:rFonts w:cs="Arial" w:ascii="Arial" w:hAnsi="Arial"/>
          <w:b/>
        </w:rPr>
        <w:t>antes da efetivação da contratação</w:t>
      </w:r>
      <w:r>
        <w:rPr>
          <w:rFonts w:cs="Arial" w:ascii="Arial" w:hAnsi="Arial"/>
        </w:rPr>
        <w:t>, de acordo com a Resolução nº 310 do Conselho Superior da Justiça do Trabalho, de 24.09.2021, as seguintes condiçõ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ão possuir inscrição no cadastro de empregadores flagrados explorando trabalhadores em condições análogas às de escravo, instituído pelo Ministério do Trabalho e Emprego, por meio da Portaria nº 540/2004;</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Durante a vigência da contratação, será permitida a alteração da razão social, a fusão, a cisão, a incorporação,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 caso de fusão, cisão e incorporação, comprovar as mesmas qualificações exigidas para fins de habilitação, no prazo máximo de 30 (trinta) dias consecutivos, a contar do registro das alterações, sob pena de aplicação de rescisão contratual e demais penalidades decorrentes da inexecução tot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Será considerada prática de Nepotismo caso a pessoa jurídica CONTRATADA tenha em seu quadro societário cônjuge, companheiro ou parente em linha reta, colateral ou por afinidade até o terceiro grau, inclusive, de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3" w:tgtFrame="_blank">
        <w:r>
          <w:rPr>
            <w:rStyle w:val="InternetLink"/>
            <w:rFonts w:cs="Arial" w:ascii="Arial" w:hAnsi="Arial"/>
          </w:rPr>
          <w:t xml:space="preserve"> Resolução nº 229/2016</w:t>
        </w:r>
      </w:hyperlink>
      <w:r>
        <w:rPr>
          <w:rFonts w:cs="Arial" w:ascii="Arial" w:hAnsi="Arial"/>
        </w:rPr>
        <w:t xml:space="preserve"> do Conselho Nacional de Justiç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Não será mantido o presente instrumento, caso a licitante vencedora venha a contratar empregados que sejam cônjuges, companheiros ou parentes em linha reta, colateral ou por afinidade, até o terceiro grau, inclusive, de ocupantes de cargos de direção e de assessoramento, de membros ou juízes vinculados ao TRT da 24ª Região, nos termos do art. 3º da Resolução nº 07/2005, atualizada com a redação dada pela Resolução nº 09/2005, do Conselho Nacional de Justiç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plicam-se as regras dos subitens 3.6 e 3.7 também às empresas subcontratadas. Nesse caso, as subcontratadas deverão apresentar declaração de não haver no seu quadro societário cônjuge, companheiro ou parente em linha reta, colateral ou por afinidade até o terceiro grau, inclusive, de magistrados ocupantes de cargos de direção ou no exercício de funções administrativas, assim como de servidores ocupantes de cargos de direção, chefia e assessoramento vinculados direta ou indiretamente às unidades do TRT da 24ª Região situadas na linha hierárquica da área encarregada da licitação (Declaração de inexistência de vínculo empregatício, conforme modelo constante em anexo do Edit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DA deverá observar rigorosamente as normas técnicas em vigor, as plantas, os projetos e demais documentos fornecidos pelo CONTRATANTE e aprovados pelas autoridades competentes, bem como as cláusulas deste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Para todos os efeitos, fazem parte integrante deste Projeto Básico e como se nele transcritos estivessem, os documentos a seguir mencionad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Edital de licitação;</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Caderno de Encargos (Memorial Descritivo com Especificações de Serviç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s da situação existente por localidade;</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o Caderno Geral de Encargos (CGE), do Banco do Brasil - Edição 1995, Partes I, II e III, de pleno conhecimento das partes, e integralmente registrado e arquivado em microfilme no Cartório de Títulos e Documentos do 2º Ofício de Brasília, Capital Federal, sob o número 218504, do qual a CONTRATADA recebe um exemplar em perfeita ordem, em arquivos eletrônic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Os cadernos técnicos, manuais e composições analíticas do sistema SINAPI, disponibilizadas, para consulta e aplicação nesta contratação, pela página eletrônica da Caixa Econômica Federal. (endereço eletrônico:</w:t>
      </w:r>
      <w:r>
        <w:rPr/>
        <w:t xml:space="preserve"> </w:t>
      </w:r>
      <w:hyperlink r:id="rId4">
        <w:r>
          <w:rPr>
            <w:rStyle w:val="InternetLink"/>
            <w:rFonts w:cs="Arial" w:ascii="Arial" w:hAnsi="Arial"/>
          </w:rPr>
          <w:t>http://www.caixa.gov.br/poder-publico/apoio-poder-publico/sinapi/Paginas/default.aspx</w:t>
        </w:r>
      </w:hyperlink>
      <w:r>
        <w:rPr>
          <w:rFonts w:cs="Arial" w:ascii="Arial" w:hAnsi="Arial"/>
        </w:rPr>
        <w:t>).</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Planilha de Quantitativos e Custos Unitários (PQCU), por localidade;</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Planilha de Composição de Custos Unitários (PCCU), por localidade;</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Planilha de Composição do BDI (de serviços e diferenciado para equipamentos), por localidade;</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Planilha de Composição dos Encargos Sociais (conforme SINAPI), por localidade;</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Cronograma Físico-Financeiro, por localidade;</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Modelo de Livro de Ordem.</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SUBCONTRATAÇ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Não será permitida a subempreita total dos serviços. Todavia, considerando-se a complexidade da reforma, será permitido fazê-la </w:t>
      </w:r>
      <w:r>
        <w:rPr>
          <w:rFonts w:cs="Arial" w:ascii="Arial" w:hAnsi="Arial"/>
          <w:b/>
        </w:rPr>
        <w:t>até o percentual de 20%</w:t>
      </w:r>
      <w:r>
        <w:rPr>
          <w:rFonts w:cs="Arial" w:ascii="Arial" w:hAnsi="Arial"/>
        </w:rPr>
        <w:t xml:space="preserve"> </w:t>
      </w:r>
      <w:r>
        <w:rPr>
          <w:rFonts w:cs="Arial" w:ascii="Arial" w:hAnsi="Arial"/>
          <w:b/>
        </w:rPr>
        <w:t xml:space="preserve">(vinte por cento) </w:t>
      </w:r>
      <w:r>
        <w:rPr>
          <w:rFonts w:cs="Arial" w:ascii="Arial" w:hAnsi="Arial"/>
        </w:rPr>
        <w:t>do valor global do contrato mediante a autorização prévia do CONTRATANTE, permanecendo a CONTRATADA responsável direta e exclusivamente pela fiel observância das obrigações contratuai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No caso de subcontratação, deverá ser dada preferência a microempresa ou de empresa de pequeno porte, nas parcelas subcontratadas com valor até R$ 80.000,00 (oitenta mil reais), nos termos do art. 48, II, da Lei Complementar nº 147, de 2014. Não sendo possível atender o disposto neste subitem, a contratada deverá comprovar o motiv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É de responsabilidade da CONTRATADA o pagamento à eventual subcontratada, bem como todas as responsabilidades legais e as decorrentes desta contrataç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atividades passíveis de subcontratação com seus percentuais aproximados, conforme constantes na Planilha PQCU, observada a limitação do subitem anterior, são as seguinte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Projeto de Gerenciamento de Resíduos da Construção Civil (PGRCC) (4%);</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NGENHEIRO ELETRICISTA / CIVIL / ARQUITETO(A) COM ENCARGOS COMPLEMENTARES (conferências de instalações, indicação de soluções executivas (projetos) de não-conformidades e emissão de Atestado de Conformidade de Instalações Elétricas com ART, conforme Nota Técnica CBMMS) (6%);</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DESENHISTA PROJETISTA COM ENCARGOS COMPLEMENTARES (projetos finais as built com memorial e relatório fotográfico diário e quantidades empregadas diárias) (6%);</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Serviços em forros (2%);</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Serviços de limpeza (2%).</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s informações relativas às empresas subcontratadas deverão ser apresentadas à FISCALIZAÇÃO com antecedência de 5 (cinco) dias úteis do início do serviço previsto na etapa do cronograma, e por escrito para aprovação, observado sempre o limite autorizad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regularidade jurídica, fiscal, previdenciária e trabalhista da subcontratada deverá ser comprovada mediante a apresentação dos documentos exigidos para habilitação da CONTRATADA constante do Edit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Se autorizada a efetuar a subcontratação de parte dos serviços a CONTRATADA realizará a supervisão e coordenação das atividades da subcontratada, bem como responderá perante o TRT da 24ª Região pelo rigoroso cumprimento das obrigações contratuais correspondentes ao objeto da subcontratação e por todos os danos decorrentes do serviço subcontratad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Será solicitada a apresentação da ART ou RRT entre a CONTRATADA e a subcontradada, relativas às respectivas atividades específicas a serem realizadas para a emissão do Atestado de Conformidade de Instalações Elétricas.</w:t>
      </w:r>
    </w:p>
    <w:p>
      <w:pPr>
        <w:pStyle w:val="Normal"/>
        <w:numPr>
          <w:ilvl w:val="0"/>
          <w:numId w:val="3"/>
        </w:numPr>
        <w:spacing w:lineRule="exact" w:line="280" w:before="120" w:after="120"/>
        <w:ind w:left="360" w:right="6" w:hanging="360"/>
        <w:jc w:val="both"/>
        <w:rPr/>
      </w:pPr>
      <w:r>
        <w:rPr>
          <w:rFonts w:cs="Arial" w:ascii="Arial" w:hAnsi="Arial"/>
          <w:b/>
        </w:rPr>
        <w:t>DOS PRAZOS DE EXECUÇÃO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prazo de execução dos serviços, mencionado no subitem 5.6, está compreendido no prazo de vigência desta contratação, conforme subitem 3.2 deste Projeto Básic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u w:val="single"/>
        </w:rPr>
        <w:t>Após a assinatura do contrato</w:t>
      </w:r>
      <w:r>
        <w:rPr>
          <w:rFonts w:cs="Arial" w:ascii="Arial" w:hAnsi="Arial"/>
        </w:rPr>
        <w:t xml:space="preserve"> a CONTRATADA deverá apresentar ao fiscal do contrato, no prazo de </w:t>
      </w:r>
      <w:r>
        <w:rPr>
          <w:rFonts w:cs="Arial" w:ascii="Arial" w:hAnsi="Arial"/>
          <w:u w:val="single"/>
        </w:rPr>
        <w:t>3 (três) dias consecutivos</w:t>
      </w:r>
      <w:r>
        <w:rPr>
          <w:rFonts w:cs="Arial" w:ascii="Arial" w:hAnsi="Arial"/>
        </w:rPr>
        <w:t>, a Anotação de Responsabilidade Técnica (ART) ou Registro de Responsabilidade Técnica (RRT) de execução dos serviços do(s) respectivo(s) responsável (eis) técnico(s), bem como o Visto de atuação profissional, quando não se tratar de empresas e profissionais registrados em Conselhos de Classe (CREA ou CAU) de Mato Grosso do Su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notação de Responsabilidade Técnica (ART) ou Registro de Responsabilidade Técnica (RRT) de execução do objeto contratado deverá conter no mínimo uma das seguintes atividades técnicas referentes à execução da reforma predial em cada uma das localidade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xecução;</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oordenação;</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Supervis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b/>
          <w:b/>
        </w:rPr>
      </w:pPr>
      <w:r>
        <w:rPr>
          <w:rFonts w:cs="Arial" w:ascii="Arial" w:hAnsi="Arial"/>
        </w:rPr>
        <w:t xml:space="preserve">A Ordem de Início dos Serviços será emitida por localidade, após o recebimento da Anotação de Responsabilidade Técnica (ART) ou Registro de Responsabilidade Técnica (RRT) de execução dos serviços do(s) respectivo(s) responsável(eis) técnico(s) pelo serviço. </w:t>
      </w:r>
      <w:r>
        <w:rPr>
          <w:rFonts w:cs="Arial" w:ascii="Arial" w:hAnsi="Arial"/>
          <w:b/>
          <w:u w:val="single"/>
        </w:rPr>
        <w:t>A previsão para a emissão da Ordem de Início dos Serviços será a segunda semana de abril de 2022.</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s serviços deverão ser efetivamente iniciados no </w:t>
      </w:r>
      <w:r>
        <w:rPr>
          <w:rFonts w:cs="Arial" w:ascii="Arial" w:hAnsi="Arial"/>
          <w:u w:val="single"/>
        </w:rPr>
        <w:t>prazo máximo de 5 (cinco) dias consecutivos</w:t>
      </w:r>
      <w:r>
        <w:rPr>
          <w:rFonts w:cs="Arial" w:ascii="Arial" w:hAnsi="Arial"/>
        </w:rPr>
        <w:t xml:space="preserve"> contados da data da emissão da Ordem de Início dos Serviços, em cada localidad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Contados da data da emissão da Ordem de Início dos Serviços, deverão ser providenciados e apresentados ao CONTRATANTE, no prazo de </w:t>
      </w:r>
      <w:r>
        <w:rPr>
          <w:rFonts w:cs="Arial" w:ascii="Arial" w:hAnsi="Arial"/>
          <w:u w:val="single"/>
        </w:rPr>
        <w:t>5 (cinco) dias consecutivos</w:t>
      </w:r>
      <w:r>
        <w:rPr>
          <w:rFonts w:cs="Arial" w:ascii="Arial" w:hAnsi="Arial"/>
        </w:rPr>
        <w:t>, observando-se que o pagamento das taxas e dos emolumentos será realizado exclusivamente pela CONTRATAD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s planos PCMAT, PPRA e PCMSO, no que for aplicáve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presentação do Projeto de Gerenciamento de Resíduos da Construção Civil (PGRCC), de acordo com a Resolução 307, de 05 de julho de 2002 do CONAM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 prazo para a conclusão da execução dos serviços objeto da contratação será de no máximo de </w:t>
      </w:r>
      <w:r>
        <w:rPr>
          <w:rFonts w:cs="Arial" w:ascii="Arial" w:hAnsi="Arial"/>
          <w:b/>
        </w:rPr>
        <w:t xml:space="preserve">30 (trinta) dias consecutivos </w:t>
      </w:r>
      <w:r>
        <w:rPr>
          <w:rFonts w:cs="Arial" w:ascii="Arial" w:hAnsi="Arial"/>
        </w:rPr>
        <w:t>contados do início efetivo da execução dos serviços que, por sua vez, observará os prazos a que se referem os itens 5.3 e 5.4.</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s serviços deverão ser realizados em horário de funcionamento do CONTRATANTE (de segunda a sexta-feira, das 08h00 às 17h00) e observarão, rigorosamente, os prazos e as quantidades prevista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eventual alteração de horário de trabalho poderá ser solicitada à FISCALIZAÇÃO, com antecedência mínima de 5 (cinco) dias úteis, desde que não haja ônus para o CONTRATANTE. A análise e deferimento da solicitação será apreciada pela Administração do Tribunal e respondida em até 2 (dois) dias úteis, por meio da FISCALIZAÇ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O cronograma físico-financeiro da execução é formado por </w:t>
      </w:r>
      <w:r>
        <w:rPr>
          <w:rFonts w:cs="Arial" w:ascii="Arial" w:hAnsi="Arial"/>
          <w:b/>
        </w:rPr>
        <w:t>uma etapa única</w:t>
      </w:r>
      <w:r>
        <w:rPr>
          <w:rFonts w:cs="Arial" w:ascii="Arial" w:hAnsi="Arial"/>
        </w:rPr>
        <w:t>, sendo que a etapa corresponde a um mês, assim entendido o período de 30 (trinta) dias consecutiv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Para efeito de contagem do prazo, considerar-se-á como data da finalização do objeto contratual, a data da comunicação escrita da CONTRATADA da conclusão dos serviços, que deverá ocorrer no prazo de 30 (trinta) dias a que se refere o item 5.6. </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DA executará a obra ou serviço dentro do prazo máximo fixado, obrigando-se, ao término desse prazo, realizar sua entrega inteiramente concluí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 </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unilateralmente pelo CONTRATANTE, quando houver modificação do projeto ou das especificações, em razão de fato técnico superveniente, para melhor adequação técnica aos seus objetiv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uperveniência de fato excepcional ou imprevisível, estranho à vontade das partes, que altere fundamentalmente as condições de execução do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interrupção da execução do contrato ou diminuição do ritmo de trabalho por ordem e no interesse da Administraçã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umento das quantidades inicialmente previstas no contrato, nos limites permitidos no § 1º do art. 65 da Lei nº 8.666/1993;</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missão ou atraso de providências a cargo do CONTRATANTE, inclusive quanto aos pagamentos previstos de que resulte, diretamente, impedimento ou retardamento na execução do contrato, sem prejuízo das sanções legais aplicáveis aos responsávei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No caso previsto no subitem 5.13.2, ficará a cargo da CONTRATADA comprovar a ocorrência superveniente de fatos excepcionais ou imprevisíveis, devendo formular requerimento de prorrogação dos prazos de início de etapas de execução, de conclusão ou de entrega dos serviços, contemporâneo às ocorrência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suspensão temporária do contrato poderá ocorrer quando, por questão de força maior, houver interrupção, por um período superior a 90 (noventa) dias, da liberação da dotação orçamentária e/ou de recursos financeiros. Nesse caso o CONTRATANTE reembolsará à CONTRATADA exclusivamente os custos relativos à desmobilização do canteiro. Por ocasião da regularização da dotação orçamentária e/ou de recursos financeiros e, conseqüentemente, a retomada da execução do contrato, de modo semelhante, o CONTRATANTE reembolsará à CONTRATADA exclusivamente os custos relativos à mobilização/desmobilização do canteiro, observados os preços constantes da Planilha de Quantitativo e Custos Unitários (PQCU) referente a esses iten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prazo de garantia dos serviços e dos materiais utilizados não poderá ser inferior a 5 (cinco) anos, contados da data do Termo de Recebimento Definitivo Final da Obra, nos termos do art. 618 da Lei nº 10.406/2002 (Código Civi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os casos em que os prazos contratuais terminarem em feriados, sábados ou domingos (ou seja, dia não útil), ficam expressamente postergados para o dia útil subsequente.</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EXECUÇÃO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s profissionais deverão ser apresentados devidamente uniformizados, portando crachás de identificação funcional da CONTRATADA, com foto recente e nome do empregad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execução e a operação dos serviços, provisórios e definitivos, deverão ser realizadas de modo a não interferir, desnecessária e indevidamente, no acesso e/ou uso de vias e de bens públicos ou de bens particular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aberá à CONTRATADA, desde o início e até a entrega dos trabalhos a ela adjudicados, a manutenção e a segurança de todos os serviços realizad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aberá à conta da CONTRATADA ou de seu segurador a reparação de danos causados a terceiros em decorrência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orrerão à conta da CONTRATADA todas as despesas relativas à proteção, sinalização, tapumes e vigilância dos serviços, provisórias e permanentes, até a data do Termo de Recebimento Provisório dos serviços pelo CONTRATANTE.</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 CONTRATADA deverá executar os serviços com empregados compatíveis com a atividade (eletricista, pedreiro, carpinteiro, soldador, entre outros). </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ENTREGA E DO RECEBIMENTO DA OBR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Quando a obra e/ou reforma ficar integralmente concluída, de perfeito acordo com o previsto neste Projeto Básico, será lavrado um Termo de Recebimento Provisório, em 3 (três) vias de igual teor, todas elas assinadas pelo CONTRATANTE e pela CONTRA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Para o recebimento provisório, todos os ambientes em que existiram intervenções ou que serviram de trânsito de pessoas durante os serviços devem estar limpos, conforme item 19 da planilha de reforma, já retirados os tapumes, as proteções e as sinalizações. Este recebimento provisório será realizado pelo servidor engenheiro do CONTRATANTE responsável pela fiscalização ou, em seu afastamento e impedimento, pelo seu substituto, com o responsável técnico da empresa CONTRATADA, no prazo máximo de 15 (quinze) dias consecutivos da comunicação de conclusão pela CONTRATAD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emissão do Termo de Recebimento Provisório somente ocorrerá depois de satisfeitas às seguintes condiçõe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conclusão dos serviços aditados, se houver;</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a entrega ao CONTRATANTE do caderno técnico contendo: </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todos os projetos atualizados como construído – “As Built” (por meio digital em formato DWG e uma cópia impressa);</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o fornecimento, quando for o caso, dos documentos abaixo relacionados, conforme o descrito no Caderno de Encargos ou nas especificações de serviços:</w:t>
      </w:r>
    </w:p>
    <w:p>
      <w:pPr>
        <w:pStyle w:val="Normal"/>
        <w:numPr>
          <w:ilvl w:val="4"/>
          <w:numId w:val="3"/>
        </w:numPr>
        <w:tabs>
          <w:tab w:val="clear" w:pos="709"/>
          <w:tab w:val="left" w:pos="2694" w:leader="none"/>
        </w:tabs>
        <w:spacing w:lineRule="exact" w:line="280" w:before="120" w:after="120"/>
        <w:ind w:left="2232" w:right="6" w:hanging="792"/>
        <w:jc w:val="both"/>
        <w:rPr>
          <w:rFonts w:ascii="Arial" w:hAnsi="Arial" w:cs="Arial"/>
        </w:rPr>
      </w:pPr>
      <w:r>
        <w:rPr>
          <w:rFonts w:cs="Arial" w:ascii="Arial" w:hAnsi="Arial"/>
        </w:rPr>
        <w:t>certificados de aprovação de instalações e/ou equipamentos por parte de órgãos de fiscalização do Governo, no que couber;</w:t>
      </w:r>
    </w:p>
    <w:p>
      <w:pPr>
        <w:pStyle w:val="Normal"/>
        <w:numPr>
          <w:ilvl w:val="4"/>
          <w:numId w:val="3"/>
        </w:numPr>
        <w:tabs>
          <w:tab w:val="clear" w:pos="709"/>
          <w:tab w:val="left" w:pos="2694" w:leader="none"/>
        </w:tabs>
        <w:spacing w:lineRule="exact" w:line="280" w:before="120" w:after="120"/>
        <w:ind w:left="2232" w:right="6" w:hanging="792"/>
        <w:jc w:val="both"/>
        <w:rPr>
          <w:rFonts w:ascii="Arial" w:hAnsi="Arial" w:cs="Arial"/>
        </w:rPr>
      </w:pPr>
      <w:r>
        <w:rPr>
          <w:rFonts w:cs="Arial" w:ascii="Arial" w:hAnsi="Arial"/>
        </w:rPr>
        <w:t>certificados de garantia de serviços, de materiais e/ou de equipamentos;</w:t>
      </w:r>
    </w:p>
    <w:p>
      <w:pPr>
        <w:pStyle w:val="Normal"/>
        <w:numPr>
          <w:ilvl w:val="4"/>
          <w:numId w:val="3"/>
        </w:numPr>
        <w:tabs>
          <w:tab w:val="clear" w:pos="709"/>
          <w:tab w:val="left" w:pos="2694" w:leader="none"/>
        </w:tabs>
        <w:spacing w:lineRule="exact" w:line="280" w:before="120" w:after="120"/>
        <w:ind w:left="2232" w:right="6" w:hanging="792"/>
        <w:jc w:val="both"/>
        <w:rPr>
          <w:rFonts w:ascii="Arial" w:hAnsi="Arial" w:cs="Arial"/>
        </w:rPr>
      </w:pPr>
      <w:r>
        <w:rPr>
          <w:rFonts w:cs="Arial" w:ascii="Arial" w:hAnsi="Arial"/>
        </w:rPr>
        <w:t>manuais de operação e manutenção de máquinas, instalações e equipament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prazo de correção destes vícios não poderá ser superior a 15 (quinze) dias consecutivos contados da notificação da CONTRA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emissão do Termo de Recebimento Definitivo Final da obra dependerá 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presentação da documentação “as built” ou “como construído” da obra e/ou reforma, contendo projetos, caderno de especificações, garantias específicas de instalações e equipamentos, manual de uso, operação e manutenção predial, as condições de operação definidas em projeto (tais como cargas máximas e mínimas, periodicidade de intervenções, etc.), elaborado pela CONTRATADA e conferido pela FISCALIZAÇÃO e sua equipe técnica auxiliar;</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comprovação da organização e arquivamento, entre outros documentos, de projetos, “as built”, especificações técnicas, orçamento, termos de recebimento, contratos e aditamentos, diário de obras, o relatório de recomendações e instruções de utilização e uso das instalações e equipamentos, acompanhado de eventuais catálogos e tabelas de fabricantes e montadores, relatórios de inspeções técnicas após o recebimento da obra e/ou reforma e notificações expedi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presentação de certidão negativa de débitos previdenciários (CND/INSS) da matrícula da obra e/ou reforma (CEI), específica para o registro do imóvel perante o Cartório de Registro de Imóveis, quando aplicável;</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presentação de certidão negativa do FGTS em plena validad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comprovação do atendimento de todas as reclamações da FISCALIZAÇÃO, referentes a defeitos ou imperfeições apontados ou que venham a ser verificados em qualquer elemento da obra e/ou reform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provação, após verificação final dos ambientes prediais, por meio de inspeções no local com intuito de averiguar a inexistência de vícios ocultos surgidos após a data da emissão do Termo de Recebimento Provisório e/ou a completa resolução dos problemas detectados, observados os prazos a que se refere o item 7.4.</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Recebimento Definitivo Final dar-se-á por Comissão ou servidor a ser designado pelo CONTRATANTE, em época oportuna, mediante termo circunstanciado, formalizado em 3 (três) vias, assinado pelas partes, após o decurso do prazo de observação ou vistoria que comprove a adequação do objeto aos termos contratuais, observado o disposto no artigo 69 da Lei nº 8.666/1993.</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No período de conservação obrigatória dos serviços realizados, conforme item 5.16, serão executados os trabalhos de reparos, consertos, reconstrução, retificação e restauração de defeitos ou falhas verificadas pela fiscalização, correndo à conta da CONTRATADA todas as despesas decorrentes dessa atividad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prazo para a emissão do Termo de Recebimento Definitivo Final será de 90 (noventa) dias contados da data de emissão do Termo de Recebimento Provisório, ressalvada a ocorrência de casos excepcionais devidamente justificados e previstos neste instrumento, no edital ou no contrato, nos termos do artigo 73, § 3º da Lei nº 8.666/1993.</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recebimento provisório ou definitivo final não exclui a responsabilidade civil pela solidez e segurança dos serviços executados, nem a ético-profissional pela perfeita execução do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Findo o prazo, para sanar os defeitos e as imperfeições não corrigidos tempestivamente pela CONTRATADA, o CONTRATANTE poderá utilizar-se das garantias referidas, não desconsideradas as demais sanções administrativa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prazo definido no artigo 618 da Lei nº 10.406/2002 (Código Civil), será contado a partir da data de assinatura do Termo de Recebimento Definitivo Final da obra.</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SUSTENTABILIDAD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fim de atendimento da Resolução nº 310 do Conselho Superior da Justiça do Trabalho, de 24.09.2021, deve-se observar os critérios de sustentabilidade, principalmente no que tange a obras e serviços de engenharia, acessibilidade, gerenciamento de resíduos da construção civil e nos resíduos em que se aplique a logística reversa, bem como demais requisitos do Guia de Contratações Sustentáveis da Justiça do Trabalho, anexo à resolução ci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De acordo com o art. 4° do Decreto nº 7.746/2012, cabe observar os seguintes requisitos para a contratação pretendid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Baixo impacto sobre recursos naturais como flora, fauna, ar, solo e águ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Preferência para materiais, tecnologias e matérias-primas de origem loca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Maior eficiência na utilização de recursos naturais como água e energia; </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ior geração de empregos, preferencialmente, com mão de obra loca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ior vida útil e menor custo de manutenção do bem e da obr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Uso de inovações que reduzam a pressão sobre recursos naturai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rigem sustentável dos recursos naturais utilizados nos bens, nos serviços e nas obras; 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Utilização de produtos florestais madeireiros e não madeireiros originários de manejo florestal sustentável ou de reflorestament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S DEVERES DO CONTRATAN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CONTRATANTE deverá:</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fornecer as orientações, dados e informações técnicas de sua responsabilidade, necessárias à prestação dos serviços contratados, inclusive procedimentos executivos e especificações técnicas, e prestar quaisquer esclarecimentos adicionais relevantes ao cumprimento adequado d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companhar e fiscalizar a execução do contrato, bem como atestar na nota fiscal/fatura a efetiva realização dos serviços executados por meio de representante designado, denominado fiscal de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fetuar o pagamento à CONTRATADA, após o atesto das respectivas notas fiscais/faturas, nos prazos e condições estabelecidos em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plicar à CONTRATADA as penalidades regulamentares e contratuais, quando cabívei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ifestar-se formalmente em todos os atos relativos à execução do contrato, em especial, aplicação de sanções e alteraçõe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alizar a fiscalização dos serviços sem prejuízo da total responsabilidade da CONTRATADA perante o CONTRATANTE ou para com terceir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utorizar o início da prestação dos serviços pela CONTRATADA, mediante a emissão da respectiva Ordem de Início dos Serviços, que se dará após a apresentação da Anotação de Responsabilidade Técnica (ART) ou Registro de Responsabilidade Técnica (RRT) do profissional responsável técnic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ceber os serviços mediante a emissão de termos circunstanciados e em conformidade com as condições estabelecidas neste Projeto Básico e com a legislação vigent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fiscalizar a manutenção das condições de habilitação e qualificação exigidas da CONTRATADA por ocasião da licitação.</w:t>
      </w:r>
    </w:p>
    <w:p>
      <w:pPr>
        <w:pStyle w:val="Normal"/>
        <w:tabs>
          <w:tab w:val="clear" w:pos="709"/>
          <w:tab w:val="left" w:pos="1560" w:leader="none"/>
        </w:tabs>
        <w:spacing w:lineRule="exact" w:line="280" w:before="120" w:after="120"/>
        <w:ind w:right="6" w:hanging="0"/>
        <w:jc w:val="both"/>
        <w:rPr>
          <w:rFonts w:ascii="Arial" w:hAnsi="Arial" w:cs="Arial"/>
        </w:rPr>
      </w:pPr>
      <w:r>
        <w:rPr>
          <w:rFonts w:cs="Arial" w:ascii="Arial" w:hAnsi="Arial"/>
        </w:rPr>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OBRIGAÇÕES DA CONTRA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ficará obrigada 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alizar todos os serviços necessários para a consecução do objeto desta licitação obedecendo às legislações municipal, estadual e federal referentes às edificações e meio ambiente e às Normas Técnicas pertinentes ao objeto deste contrato (ABNT, Prefeitura Municipal, Corpo de Bombeiros, Concessionárias de Água, Energia Elétrica, Esgoto, Telefonia, etc.);</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xecutar os serviços rigorosamente de acordo com os projetos, plantas, especificações e métodos aprovados pelo órgão competente, dando-lhes um desenvolvimento que permita o integral cumprimento do cronograma físico-financeiro e do prazo total previs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companhar os serviços por intermédio de um engenheiro/arquiteto devidamente credenciad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ter, em período indicado na planilha orçamentária, no local de execução dos serviços, os profissionais indicados na Planilha de Quantitativos e Custos Unitários (PQCU);</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isponibilizar equipe para a realização do objeto desta licitação, conforme Planilha de Quantitativos e Custos Unitários e Cronograma Físico Financeir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speitar rigorosamente no que se refere a todos os seus empregados utilizados na realização dos serviços a legislação vigente, responsabilizando-se pelos créditos de qualquer natureza, decorrentes das relações de trabalh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ispor de seguro obrigatório contra acidentes de trabalho, durante toda a vigência contratual, na forma da lei, correndo à sua conta todas as despesas por ele não cobert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cumprir todas as exigências das leis e normas de segurança e higiene do trabalho, fornecendo aos empregados os equipamentos de segurança e de prevenção de acidente de trabalho, não sendo permitida a presença, no local dos serviços, de operários com bermudas, chinelos e sem camisa. Aplicar, quando couber, as Normas Regulamentadoras de Segurança e Saúde no Trabalho - NR´s, publicadas pelo Ministério do Trabalho e Emprego. Complementarmente, devendo ser tomadas outras medidas preventivas necessárias para evitar acidentes de trabalho e para garantir a segurança individual e coletiva das pessoas envolvidas na obra e/ou reforma, inclusive de vizinhos e de terceir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ter, no local dos serviços, as instalações que se façam necessárias ao controle técnico e à estocagem de materiais perecíveis, tais como escritório, depósito, etc.;</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manter, no local dos serviços, o Livro de Ordem (antigo Diário de Obra), no qual constarão todas as ocorrências a ela relativas, tais como quantidade de operários, serviços realizados, dias de chuvas, etc.;</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sponsabilizar-se pela movimentação e deslocamento de materiais e equipamentos, tanto percursos horizontais quanto verticais, atentando-se para as normas de segurança do trabalho, especialmente as NR-6 (Equipamento de Proteção Individual - EPI) e NR-35 (Trabalho em Altur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ubmeter à apreciação da FISCALIZAÇÃO, para aprovação de similaridade técnica, toda e qualquer compra de materiais de acabamento, sob pena de recusa quando da sua aplicação na realização dos serviços. Por similaridade técnica entendem-se as mesmas especificações técnicas daquelas marcas/modelos constantes no Caderno de Encargos (Especificações de Serviços) e/ou Projetos Executiv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providenciar perante o CREA/MS ou CAU/MS as Anotações de Responsabilidade Técnica (ART) ou Registros de Responsabilidade Técnica (RRT) referentes ao objeto da contratação, às especialidades pertinentes e aos projetos complementares (caso necessário), nos termos da Lei nº 6.496/1977 e da Lei nº 12.378/2010, bem como efetuar o pagamento de todos os impostos, taxas e demais obrigações fiscais incidentes ou que vierem a incidir sobre o objeto d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u w:val="single"/>
        </w:rPr>
        <w:t>apresentar, no prazo de 7 (sete) dias</w:t>
      </w:r>
      <w:r>
        <w:rPr>
          <w:rFonts w:cs="Arial" w:ascii="Arial" w:hAnsi="Arial"/>
        </w:rPr>
        <w:t xml:space="preserve"> a contar do início dos serviços, lista contendo os nomes de todos os empregados que participarão da execução dos serviços, indicando as suas funções e a forma de contratação de cada um deles, se por tempo determinado ou indeterminado, bem como comunicar a ocorrência de mudança de empregado indicado na lista ou a inclusão de outr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apresentar à FISCALIZAÇÃO, </w:t>
      </w:r>
      <w:r>
        <w:rPr>
          <w:rFonts w:cs="Arial" w:ascii="Arial" w:hAnsi="Arial"/>
          <w:u w:val="single"/>
        </w:rPr>
        <w:t>depois de concluídos os serviços e antes da solicitação de emissão do “Termo de Recebimento Provisório”</w:t>
      </w:r>
      <w:r>
        <w:rPr>
          <w:rFonts w:cs="Arial" w:ascii="Arial" w:hAnsi="Arial"/>
        </w:rPr>
        <w:t xml:space="preserve">, todos os materiais técnicos mais atualizados, tais como desenhos, pranchas, detalhamentos, especificações dos materiais empregados, manuais de instrução e os certificados de garantia dos fabricantes dos equipamentos e materiais aplicados, denominado de Caderno Técnico “como construído” (as built). Todos estes itens devem ser fornecidos por meio de uma cópia impressa de todo o material mais atualizado e um “Pen-Drive USB” com os respectivos arquivos digitais, em extensão dwg, doc e xls, ou similares; </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apresentar </w:t>
      </w:r>
      <w:r>
        <w:rPr>
          <w:rFonts w:cs="Arial" w:ascii="Arial" w:hAnsi="Arial"/>
          <w:u w:val="single"/>
        </w:rPr>
        <w:t>no prazo de 30 (trinta) dias</w:t>
      </w:r>
      <w:r>
        <w:rPr>
          <w:rFonts w:cs="Arial" w:ascii="Arial" w:hAnsi="Arial"/>
        </w:rPr>
        <w:t xml:space="preserve"> a contar da data do Termo de Recebimento Provisório dos serviços: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a quitação dos créditos trabalhistas dos empregados contratados por prazo determinado para a execução dos serviços objeto da presente contratação, e dos respectivos comprovantes fiscal e previdenciário;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a comprovação do pagamento da remuneração e do recolhimento previdenciário e fiscal em relação ao trabalhador cuja contratação vigore por prazo indeterminado;</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os recibos de recolhimento do INSS e do FGTS e de pagamento das remunerações dos trabalhadores vinculados ao contrato. Não obstante, a Fiscalização poderá exigir a comprovação de regularidade destes recolhimentos a qualquer tempo durante o período contratual.</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a quitação dos créditos trabalhistas dos empregados contratados por prazo determinado para a execução da obra, objeto da presente contratação, e dos respectivos comprovantes fiscais e previdenciários, bem como a apresentação do pagamento da remuneração e do recolhimento previdenciário e fiscal em relação ao trabalhador cuja contratação vigore por prazo indeterminad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providenciar caçambas, cujos custos inerentes estão previstos na planilha de serviços (PQCU), a fim de se efetuar a retirada de entulhos e para armazenamento de materiais diversos, devendo a CONTRATADA observar as condições das legislações pertinentes ao armazenamento e disposição dest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manter, durante a execução do contrato, todas as condições de habilitação e qualificação exigidas para a contrataçã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bservar as leis, decretos, regulamentos, portarias e normas federais, estaduais e municipais direta e indiretamente aplicáveis ao objeto do Contrato, inclusive por suas subcontratadas e fornecedor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promover a capacitação dos empregados alocados à execução do serviço contratado em saúde e segurança no trabalho, dentro da jornada de trabalho, observada a </w:t>
      </w:r>
      <w:r>
        <w:rPr>
          <w:rFonts w:cs="Arial" w:ascii="Arial" w:hAnsi="Arial"/>
          <w:u w:val="single"/>
        </w:rPr>
        <w:t>carga horária mínima de 2 (duas) horas mensais</w:t>
      </w:r>
      <w:r>
        <w:rPr>
          <w:rFonts w:cs="Arial" w:ascii="Arial" w:hAnsi="Arial"/>
        </w:rPr>
        <w:t>, com ênfase na prevenção de acidentes, de acordo com a Resolução nº 98, de 20 de abril de 2012, do Conselho Superior da Justiça do Trabalh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manter, sem prejuízo da legislação e das normas vigentes que amparam as contratações de serviços pela Administração Pública, de acordo com a Resolução nº 310 de 24 de setembro 2021, do Conselho Superior da Justiça do Trabalho, o que poderá ser verificado constantemente durante toda a vigência do contrato, sob pena de rescisão contratual, as seguintes condiçõe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obedecer às normas técnicas, de saúde, de higiene e de segurança do trabalho, de acordo com as normas do Ministério do Trabalho e Emprego (MTE);</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fornecer aos empregados os equipamentos de segurança que se fizerem necessários, para a execução de serviços e fiscalizar o uso, em especial pelo que consta da Norma Regulamentadora nº 6 do MTE;</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laborar e implementar, no que for aplicável, Programa de Controle Médico de Saúde Ocupacional – PCMSO, com o objetivo de promoção e preservação da saúde dos trabalhadores, de acordo com as Normas Regulamentadoras do Ministério do Trabalho e Emprego e do artigo 7º da Resolução CSJT nº 141, de 26 de setembro de 2014;</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elaborar e implementar, no que for aplicável, Programa de Prevenção de Riscos Ambientas – PPRA, de acordo com as Normas Regulamentadoras do Ministério do Trabalho e Emprego;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aderir ao Programa Nacional de Prevenção de Acidentes do Trabalho - Programa Trabalho Seguro, instituído no âmbito da Justiça do Trabalho, voltado à promoção da saúde do trabalhador, à prevenção de acidentes de trabalho e ao fortalecimento da Política Nacional de Segurança e Saúde no Trabalho - PNSST, nos termos da Resolução nº 96, de 23 de março de 2012, do Conselho Superior da Justiça do Trabalho. Para tanto, indica-se acessar a página eletrônica </w:t>
      </w:r>
      <w:hyperlink r:id="rId5">
        <w:r>
          <w:rPr>
            <w:rStyle w:val="InternetLink"/>
            <w:rFonts w:cs="Arial" w:ascii="Arial" w:hAnsi="Arial"/>
          </w:rPr>
          <w:t>https://www.tst.jus.br/web/trabalhoseguro/quero-participar</w:t>
        </w:r>
      </w:hyperlink>
      <w:r>
        <w:rPr>
          <w:rFonts w:cs="Arial" w:ascii="Arial" w:hAnsi="Arial"/>
        </w:rPr>
        <w:t xml:space="preserve"> a fim de se obter mais</w:t>
      </w:r>
      <w:r>
        <w:rPr/>
        <w:t xml:space="preserve"> </w:t>
      </w:r>
      <w:r>
        <w:rPr>
          <w:rFonts w:cs="Arial" w:ascii="Arial" w:hAnsi="Arial"/>
        </w:rPr>
        <w:t>informações sobre o Termo de Adesão ao Programa;</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mpregar egressos do sistema carcerário e/ou cumpridores de medidas ou penas alternativas em percentual não inferior a 2%, segundo o que preconizam o artigo 20 da Resolução nº 70/2010 do Conselho Superior da Justiça do Trabalho e artigo 8º, parágrafo único, da Resolução nº 114/2010 do Conselho Nacional de Justiç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ara fins de fiscalização do fiel cumprimento do Projeto, a contratada deve comprovar que todos os resíduos removidos estão acompanhados de Controle de Transporte de Resíduos, em conformidade com as normas da Associação Brasileira de Normas Técnicas - ABNT, NBR nos 15.112, 15.113, 15.114, 15.115 e 15.116, de 2004.</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resíduos Classe A (reutilizáveis ou recicláveis como agregados): deverão ser reutilizados ou reciclados na forma de agregados, ou encaminhados a aterros de resíduos classe A de reservação de material para usos futur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CONTRATADA fica obrigada a realizar a coleta dos resíduos oriundos da contratação, quando estes forem gerados, para fins de devolução ao fabricante ou importador, responsáveis pela sua destinação final ambientalmente adequada, observando-se o sistema de logística reversa nos termos da Lei nº 12.305/2010, que institui a Política Nacional de Resíduos Sólidos, regulamentada pelo Decreto nº 7.404/2010, para os seguintes resídu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ilhas e baterias devem observar a Resolução CONAMA n° 401/2008;</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Pneus devem observar a Resolução CONAMA nº 416, de 30 de setembro de 2009 e Instrução Normativa IBAMA nº 01, de 25 de janeiro de 2013;</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Óleos lubrificantes, seus resíduos e embalagens devem observar a Resolução CONAMA nº 362/2005 e Acordo Setorial para a Implantação de Sistema de Logística Reversa de Embalagens Plásticas Usadas de Lubrificante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Lâmpadas fluorescentes, de vapor de sódio e mercúrio e de luz mista (não serão objeto da logística reversa as lâmpadas incandescentes e halógena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dutos eletroeletrônicos e seus component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uso indevido de marcas e de patentes, na execução da obra e/ou reforma e/ou serviços, será de exclusiva responsabilidade da CONTRA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deverá comunicar formalmente, por escrito e em via impressa, qualquer alteração do domicílio empresari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bCs/>
        </w:rPr>
        <w:t>A CONTRATADA deverá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responderá pessoal, direta e exclusivamente pelas reparações decorrentes de acidentes de trabalho na execução dos serviços contratados, uso indevido de marcas e patentes e danos pessoais ou materiais causados ao CONTRATANTE ou a terceiros, mesmo que ocorridos na via pública. Responsabiliza-se, igualmente, pela integridade da obra e/ou reforma, respondendo pela destruição ou danificação de qualquer de seus elementos, seja resultante de ato de terceiros, de caso fortuito ou força maior.</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inadimplência da CONTRATADA, com referência aos encargos estabelecidos ou decorrentes deste contrato, não transfere a responsabilidade por seu pagamento ao CONTRATANTE, nem pode onerar o objeto deste contrato, razão pela qual a CONTRATADA renuncia expressamente a qualquer vínculo de solidariedade, ativa ou passiva, com o CONTRATANTE.</w:t>
      </w:r>
    </w:p>
    <w:p>
      <w:pPr>
        <w:pStyle w:val="Normal1"/>
        <w:widowControl w:val="false"/>
        <w:numPr>
          <w:ilvl w:val="1"/>
          <w:numId w:val="3"/>
        </w:numPr>
        <w:tabs>
          <w:tab w:val="clear" w:pos="709"/>
          <w:tab w:val="left" w:pos="1021" w:leader="none"/>
        </w:tabs>
        <w:suppressAutoHyphens w:val="true"/>
        <w:snapToGrid w:val="false"/>
        <w:spacing w:lineRule="exact" w:line="260" w:before="120" w:after="120"/>
        <w:ind w:left="792" w:right="0" w:hanging="432"/>
        <w:rPr/>
      </w:pPr>
      <w:r>
        <w:rPr>
          <w:rFonts w:cs="Arial" w:ascii="Arial" w:hAnsi="Arial"/>
          <w:sz w:val="20"/>
        </w:rPr>
        <w:t xml:space="preserve">Considerar-se-á válida e eficaz a correspondência enviada ao último endereço da CONTRATADA informado oficialmente e, em eventual devolução de correspondência, a fluência do prazo terá início a partir do primeiro dia útil subsequente </w:t>
      </w:r>
      <w:r>
        <w:rPr>
          <w:rFonts w:cs="Arial" w:ascii="Arial" w:hAnsi="Arial"/>
          <w:color w:val="000000"/>
          <w:sz w:val="20"/>
        </w:rPr>
        <w:t>da fracassada tentativa de entrega, pelos Correios, da correspondênc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boa qualidade e a perfeita eficiência dos materiais, dos trabalhos e das instalações, como condição prévia e indispensável do reconhecimento dos serviços executados, serão, sempre que necessário, submetidos à verificação, ensaios, testes, laudos técnicos, protótipos, amostras e provas para tal fim aconselháveis, a cargo da CONTRATADA, sendo remunerada na parcela de Administração Central na composição da taxa de BDI de serviços.</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SEGUROS, GARANTIAS E COBERTURAS CONTRA RISC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orrerá por conta da CONTRATADA os seguintes seguros, sendo necessária a apresentação da apólice ou comprovação correspondent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Seguro de Responsabilidade Civi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Seguro de Risco de Engenhar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b/>
        </w:rPr>
        <w:t>Seguro de Responsabilidade Civil:</w:t>
      </w:r>
      <w:r>
        <w:rPr>
          <w:rFonts w:cs="Arial" w:ascii="Arial" w:hAnsi="Arial"/>
        </w:rPr>
        <w:t xml:space="preserve"> Para se precaver contra os riscos de danos pessoais e materiais, inclusive os ocorridos na via pública, durante a execução dos trabalhos e até data prevista para a emissão do Termo de Recebimento Provisório, a CONTRATADA fará, em nome do CONTRATANTE, </w:t>
      </w:r>
      <w:r>
        <w:rPr>
          <w:rFonts w:cs="Arial" w:ascii="Arial" w:hAnsi="Arial"/>
          <w:b/>
        </w:rPr>
        <w:t>Seguro de Responsabilidade Civil</w:t>
      </w:r>
      <w:r>
        <w:rPr>
          <w:rFonts w:cs="Arial" w:ascii="Arial" w:hAnsi="Arial"/>
        </w:rPr>
        <w:t>, respeitadas as disposições legais. Na hipótese de atraso na conclusão da obra e/ou reforma, a CONTRATADA deverá renovar o seguro, pelo prazo necessário à sua conclusão. Em todos os casos deverá ser respeitado o prazo de cobertura de seis meses referente à Manutenção Ampl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b/>
        </w:rPr>
        <w:t>Seguro de Riscos de Engenharia:</w:t>
      </w:r>
      <w:r>
        <w:rPr>
          <w:rFonts w:cs="Arial" w:ascii="Arial" w:hAnsi="Arial"/>
        </w:rPr>
        <w:t xml:space="preserve"> Igualmente, fica a CONTRATADA responsável por todas as avarias e danos cobertos pelo </w:t>
      </w:r>
      <w:r>
        <w:rPr>
          <w:rFonts w:cs="Arial" w:ascii="Arial" w:hAnsi="Arial"/>
          <w:b/>
        </w:rPr>
        <w:t>Seguro de Riscos de Engenharia</w:t>
      </w:r>
      <w:r>
        <w:rPr>
          <w:rFonts w:cs="Arial" w:ascii="Arial" w:hAnsi="Arial"/>
        </w:rPr>
        <w:t>, incluindo o seguro de riscos contra fogo, inclusive o celeste. Na hipótese de atraso na conclusão da obra e/ou reforma, a CONTRATADA deverá renovar o seguro, pelo prazo necessário à sua conclus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Os seguros de Responsabilidade Civil e Risco de Engenharia, deverão ser feitos por meio de seguradora credenciada no IRB - Brasil Resseguros S.A., e apresentado ao CONTRATANTE </w:t>
      </w:r>
      <w:r>
        <w:rPr>
          <w:rFonts w:cs="Arial" w:ascii="Arial" w:hAnsi="Arial"/>
          <w:b/>
        </w:rPr>
        <w:t>no prazo de 30 (trinta) dias consecutivos após a assinatura do contrato</w:t>
      </w:r>
      <w:r>
        <w:rPr>
          <w:rFonts w:cs="Arial" w:ascii="Arial" w:hAnsi="Arial"/>
        </w:rPr>
        <w:t>.</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DA se responsabilizará pelas devidas precauções em relação aos materiais e equipamentos importados, que por ventura sejam necessários serem adquiridos, adotando medidas que entender cabíveis para a cobertura contra variação cambial de moeda estrangeira (proteção hedge, por exemplo), de modo a minimizar o impacto na execução contratu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a ocorrência eventual de retardamento indesejado do cronograma físico-financeiro, que impeça a instalação programada de equipamentos, objeto desta contratação, a CONTRATADA responsabiliza-se pelo armazenamento e acondicionamento seguro dos materiais e equipamentos no canteiro da obra e/ou reforma e/ou escritório próprio, até que haja condições seguras e adequadas de sua instalação. Não será admitida a possibilidade de pagamento exclusivo de materiais e/ou equipamentos sem que estejam instalados e operacionais, excetuando-se o caso previsto no §2º do artigo 79 da Lei nº 8.666/93.</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DISCREPÂNCIAS, PRIORIDADES E INTERPRETAÇ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Para efeito da interpretação de divergências, fica estabelecido qu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o Contrato e este Projeto Básico, prevalecerá sempre o primeir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o contido em uma Especificação de Materiais e Equipamentos ou Procedimentos e o Caderno de Encargos (Especificações de Serviços), prevalecerá sempre este últim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o Caderno de Encargos (Especificações de Serviços) e os desenhos do projeto arquitetônico, prevalecerá sempre o primeir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o Caderno de Encargos (Especificações de Serviços) e os desenhos especializados - estrutural e instalações - prevalecerão sempre os últim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as cotas dos desenhos e suas dimensões, medidas em escala, o CONTRATANTE, sob consulta prévia, definirá a dimensão corret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os desenhos de escalas diferentes, prevalecerão sempre os de maior escala (maior detalhamen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m caso de divergência entre os desenhos de datas diferentes, prevalecerão sempre os mais recent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úvida quanto à interpretação dos desenhos, das normas do Caderno de Encargos (Especificações de Serviços) ou deste Projeto Básico, será consultado previamente o CONTRATANTE, por meio da Fiscalização, que esclarecerá os casos apresentad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em caso de divergência entre o Caderno de Encargos (Especificações de Serviços) e o presente Projeto Básico, prevalecerá sempre este último; </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m caso de divergência entre o projeto arquitetônico e os projetos especializados (estrutural e instalações), prevalecerão os projetos especializados;</w:t>
      </w:r>
    </w:p>
    <w:p>
      <w:pPr>
        <w:pStyle w:val="Normal"/>
        <w:numPr>
          <w:ilvl w:val="2"/>
          <w:numId w:val="3"/>
        </w:numPr>
        <w:tabs>
          <w:tab w:val="clear" w:pos="709"/>
          <w:tab w:val="left" w:pos="1560" w:leader="none"/>
        </w:tabs>
        <w:spacing w:lineRule="exact" w:line="280" w:before="120" w:after="120"/>
        <w:ind w:left="1224" w:right="6" w:hanging="504"/>
        <w:jc w:val="both"/>
        <w:rPr/>
      </w:pPr>
      <w:r>
        <w:rPr>
          <w:rFonts w:eastAsia="Arial" w:cs="Arial" w:ascii="Arial" w:hAnsi="Arial"/>
        </w:rPr>
        <w:t xml:space="preserve"> </w:t>
      </w:r>
      <w:r>
        <w:rPr>
          <w:rFonts w:cs="Arial" w:ascii="Arial" w:hAnsi="Arial"/>
        </w:rPr>
        <w:t>em caso de divergência entre a Planilha de Quantitativos e Custos Unitários e os projetos especializados (executivos), prevalecerão os projetos especializados (executivos).</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NORMAS DE SEGURANÇA E SAÚDE NO TRABALH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Sem prejuízo da observância das determinações constantes da legislação vigente em normas de segurança e saúde no trabalho, a CONTRATADA e suas subcontratadas deverão manter seus empregados uniformizados (calça comprida e camisa de manga ou macacão e calçado com Certificação de Segurança) e com identificação visível na forma de crachá, com dados básicos (nome, cargo/função, documento de identidade, etc.) e fotografia digital recen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e as suas subcontratadas deverão fornecer aos seus empregados todos os equipamentos de proteção individual exigidos pela NR 6 – Equipamentos de Proteção Individual (EPI), tais como: capacetes e óculos de segurança, máscaras, respiradores, protetores faciais e auditivos, luvas, calçados e cintos de segurança, de conformidade com a natureza dos serviços em execuç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DA e as suas subcontratadas deverão garantir a instrução e o treinamento apropriados dos seus empregados sobre o uso correto e as limitações dos EPI’s, assim como providenciar a sua guarda, conservação e higienização adequadas, efetuando a substituição periódica para manter as condições necessárias de utilizaç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e as suas subcontratadas deverão cumprir todas as exigências das leis e normas de segurança e higiene do trabalho, fornecendo aos empregados os equipamentos de segurança e de prevenção de acidente de trabalho. Deverá também aplicar, quando couber, as Normas Regulamentadoras de Segurança e Saúde no Trabalho - NR´s, publicadas pelo Ministério do Trabalho e Empreg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e as suas subcontratadas deverão manter todas as ferramentas e equipamentos necessários a execução dos serviços em perfeitas condições de uso, inclusive através da realização de manutenções periódicas, e deverá substituir ou corrigir aqueles danificados, estragados, incompletos, inseguros, deficientes ou inoperantes, imediatamente depois de constatado o problem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aberá à CONTRATADA comunicar à fiscalização e, nos casos de acidentes, à autoridade competente, da maneira mais detalhada possível, por escrito, no prazo de 24 horas da ocorrência do evento, todo tipo de acidente que ocorrer durante a prestação dos serviços, inclusive princípios de incêndi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e as suas subcontratadas deverão observar as normas de segurança e de saúde no trabalho estabelecidas em outras disposições legais Federais, Estaduais e Municipais pertinentes, mesmo que não constantes deste Projeto Básico, responsabilizando-se por eventuais processos, ações ou reclamações movidas por pessoas físicas ou jurídicas em decorrência de negligência nas precauções exigidas na execução dos trabalhos ou na utilização de materiais, ferramentas e equipamento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 VALOR DA OBR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O valor global orçado pelo TRT da 24ª Região para a realização dos serviços, </w:t>
      </w:r>
      <w:r>
        <w:rPr>
          <w:rFonts w:cs="Arial" w:ascii="Arial" w:hAnsi="Arial"/>
          <w:b/>
        </w:rPr>
        <w:t>por localidade</w:t>
      </w:r>
      <w:r>
        <w:rPr>
          <w:rFonts w:cs="Arial" w:ascii="Arial" w:hAnsi="Arial"/>
        </w:rPr>
        <w:t>, é de:</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 xml:space="preserve">Posto Avançado da Justiça do Trabalho de Cassilândia/MS - </w:t>
      </w:r>
      <w:r>
        <w:rPr>
          <w:rFonts w:cs="Arial" w:ascii="Arial" w:hAnsi="Arial"/>
          <w:b/>
        </w:rPr>
        <w:t>R$ 107.869,63 (cento e sete mil e oitocentos e sessenta e nove reais e sessenta e três centavos);</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 xml:space="preserve">Vara do Trabalho de Coxim/MS - </w:t>
      </w:r>
      <w:r>
        <w:rPr>
          <w:rFonts w:cs="Arial" w:ascii="Arial" w:hAnsi="Arial"/>
          <w:b/>
        </w:rPr>
        <w:t>R$ 107.869,63 (cento e sete mil e oitocentos e sessenta e nove reais e sessenta e três centavos);</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 xml:space="preserve">Vara do Trabalho de Mundo Novo/MS - </w:t>
      </w:r>
      <w:r>
        <w:rPr>
          <w:rFonts w:cs="Arial" w:ascii="Arial" w:hAnsi="Arial"/>
          <w:b/>
        </w:rPr>
        <w:t>R$ 107.869,63 (cento e sete mil e oitocentos e sessenta e nove reais e sessenta e três centavos);</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 xml:space="preserve">Vara do Trabalho de Nova Andradina/MS - </w:t>
      </w:r>
      <w:r>
        <w:rPr>
          <w:rFonts w:cs="Arial" w:ascii="Arial" w:hAnsi="Arial"/>
          <w:b/>
        </w:rPr>
        <w:t>R$ 108.828,99 (cento e oito mil e oitocentos e vinte e oito reais e noventa e nove centavos);</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 xml:space="preserve">Vara do Trabalho de Paranaíba/MS - </w:t>
      </w:r>
      <w:r>
        <w:rPr>
          <w:rFonts w:cs="Arial" w:ascii="Arial" w:hAnsi="Arial"/>
          <w:b/>
        </w:rPr>
        <w:t>R$ 108.828,99 (cento e oito mil e oitocentos e vinte e oito reais e noventa e nove centav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Na composição dos preços foram observados os custos unitários de insumos e serviços constantes da tabela do Sistema Nacional de Pesquisa de Custos e Índices da Construção Civil – SINAPI, mantido pela Caixa Econômica Federal, </w:t>
      </w:r>
      <w:r>
        <w:rPr>
          <w:rFonts w:cs="Arial" w:ascii="Arial" w:hAnsi="Arial"/>
          <w:b/>
        </w:rPr>
        <w:t>base mês de agosto de 2021, com desoneração da mão de obra</w:t>
      </w:r>
      <w:r>
        <w:rPr>
          <w:rFonts w:cs="Arial" w:ascii="Arial" w:hAnsi="Arial"/>
        </w:rPr>
        <w:t>, e sistemas de referenciais de preços desenvolvidos pela Administração Federal e, na ausência desses, foram utilizados valores dos insumos pesquisados no mercado local e páginas eletrônica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s licitantes deverão apresentar, por localidade, a Planilha de Quantitativos e Custos Unitários (PQCU), a Planilha de Composição do BDI (de serviços e diferenciado para equipamentos) e a Planilha de Composição dos Encargos Sociais, de acordo com os modelos integrantes dos Anexos ao Edit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Para análise dos preços unitários e preço global, pelo TRT da 24ª Região, será exigida das licitantes a apresentação da Planilha de Composição de Custos Unitários (PCCU) e do Cronograma Físico-Financeiro (CFF), por localidade.</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Taxas de BDI referenciais empregadas na obtenção do valor global máximo são:</w:t>
      </w:r>
    </w:p>
    <w:p>
      <w:pPr>
        <w:pStyle w:val="Normal"/>
        <w:numPr>
          <w:ilvl w:val="2"/>
          <w:numId w:val="3"/>
        </w:numPr>
        <w:tabs>
          <w:tab w:val="clear" w:pos="709"/>
          <w:tab w:val="left" w:pos="1134" w:leader="none"/>
        </w:tabs>
        <w:spacing w:lineRule="exact" w:line="280" w:before="120" w:after="120"/>
        <w:ind w:left="1224" w:right="6" w:hanging="504"/>
        <w:jc w:val="both"/>
        <w:rPr/>
      </w:pPr>
      <w:r>
        <w:rPr>
          <w:rFonts w:cs="Arial" w:ascii="Arial" w:hAnsi="Arial"/>
        </w:rPr>
        <w:t xml:space="preserve">de </w:t>
      </w:r>
      <w:r>
        <w:rPr>
          <w:rFonts w:cs="Arial" w:ascii="Arial" w:hAnsi="Arial"/>
          <w:b/>
        </w:rPr>
        <w:t>29,29%</w:t>
      </w:r>
      <w:r>
        <w:rPr>
          <w:rFonts w:cs="Arial" w:ascii="Arial" w:hAnsi="Arial"/>
        </w:rPr>
        <w:t xml:space="preserve"> (vinte e nove vírgula vinte e nove por cento) incidente sobre o serviço (serviços: material e mão de obra) para as localidades de Cassilândia/MS, Coxim/MS e Mundo Novo/MS;</w:t>
      </w:r>
    </w:p>
    <w:p>
      <w:pPr>
        <w:pStyle w:val="Normal"/>
        <w:numPr>
          <w:ilvl w:val="2"/>
          <w:numId w:val="3"/>
        </w:numPr>
        <w:tabs>
          <w:tab w:val="clear" w:pos="709"/>
          <w:tab w:val="left" w:pos="1134" w:leader="none"/>
        </w:tabs>
        <w:spacing w:lineRule="exact" w:line="280" w:before="120" w:after="120"/>
        <w:ind w:left="1224" w:right="6" w:hanging="504"/>
        <w:jc w:val="both"/>
        <w:rPr/>
      </w:pPr>
      <w:r>
        <w:rPr>
          <w:rFonts w:cs="Arial" w:ascii="Arial" w:hAnsi="Arial"/>
        </w:rPr>
        <w:t xml:space="preserve">de </w:t>
      </w:r>
      <w:r>
        <w:rPr>
          <w:rFonts w:cs="Arial" w:ascii="Arial" w:hAnsi="Arial"/>
          <w:b/>
        </w:rPr>
        <w:t>30,44%</w:t>
      </w:r>
      <w:r>
        <w:rPr>
          <w:rFonts w:cs="Arial" w:ascii="Arial" w:hAnsi="Arial"/>
        </w:rPr>
        <w:t xml:space="preserve"> (trinta vírgula quarenta e quatro por cento) incidente sobre o serviço (serviços: material e mão de obra) para as localidades de Nova Andradina/MS e Paranaíba/MS;</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 xml:space="preserve">de </w:t>
      </w:r>
      <w:r>
        <w:rPr>
          <w:rFonts w:cs="Arial" w:ascii="Arial" w:hAnsi="Arial"/>
          <w:b/>
        </w:rPr>
        <w:t>19,04%</w:t>
      </w:r>
      <w:r>
        <w:rPr>
          <w:rFonts w:cs="Arial" w:ascii="Arial" w:hAnsi="Arial"/>
        </w:rPr>
        <w:t xml:space="preserve"> (dezenove vírgula zero quatro por cento) incidente sobre os materiais, equipamentos e serviços especializados, para as localidades de Cassilândia/MS, Coxim/MS, Mundo Novo/MS, Nova Andradina/MS e Paranaíba/M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preço global máximo da proposta não deverá exceder o valor total orçado pelo TRT da 24ª Região, conforme item 14.1, por localidad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Os custos unitários da CONTRATADA poderão ser diferentes daqueles constantes da planilha de referência do TRT da 24ª Região, desde que o valor de cada uma das etapas previstas no cronograma físico-financeiro do contrato fique igual ou abaixo do preço de referência do Tribunal. </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Nos valores descritos no item 14.1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Heading1"/>
        <w:numPr>
          <w:ilvl w:val="0"/>
          <w:numId w:val="3"/>
        </w:numPr>
        <w:tabs>
          <w:tab w:val="clear" w:pos="314"/>
          <w:tab w:val="clear" w:pos="512"/>
          <w:tab w:val="clear" w:pos="636"/>
          <w:tab w:val="clear" w:pos="2244"/>
          <w:tab w:val="clear" w:pos="8951"/>
          <w:tab w:val="clear" w:pos="9277"/>
          <w:tab w:val="left" w:pos="454" w:leader="none"/>
        </w:tabs>
        <w:spacing w:lineRule="exact" w:line="260" w:before="120" w:after="120"/>
        <w:rPr>
          <w:sz w:val="20"/>
        </w:rPr>
      </w:pPr>
      <w:r>
        <w:rPr>
          <w:sz w:val="20"/>
        </w:rPr>
        <w:t>DA DOTAÇÃO ORÇAMENTÁR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s despesas inerentes à presente contratação correrão à conta do orçamento do CONTRATANTE, no Programa de Trabalho 02.122.0033.4256.0054 (Apreciação de Causas na Justiça do Trabalho), na Natureza de Despesa nº 339039 (Serviços – Pessoa Jurídica). </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 xml:space="preserve">DAS CONDIÇÕES DE PAGAMENTO </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medição de cada localidade será realizada ao final do período 30 (trinta) dias consecutivos, inteiramente concluídas, conforme cronograma físico financeiro, projetos executivos, especificações, memoriais descritivos e relatórios fotográficos diári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omente poderão ser considerados para efeito de medição e pagamento os serviços e obras efetivamente executados pela CONTRATADA e aprovados pela Fiscalizaçã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discriminação e quantificação dos serviços e obras considerados na medição deverão respeitar as planilhas do orçamento e o cronograma físico-financeir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 pagamento ocorrerá somente após a conclusão do serviço, conforme definido no cronograma físico-financeir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s pagamentos correspondentes serão efetuados pelo CONTRATANTE, mediante ordem bancária, no prazo de 30 (trinta) dias consecutivos após o término dos serviços de cada localidade, com recebimento e a liquidação da nota fiscal/fatura, com base nas medições referentes aos serviços executados e previstos nas etapas do cronograma físico-financeir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s planilhas deverão ser vistadas pela CONTRATADA, observado que deverá ser apresentado o Livro de Ordem (Diário de Obras) referente ao período, conforme modelo constante deste Projeto Básic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antecipação do pagamento, com prazo inferior ao indicado no cálculo do BDI, anexo do edital, deverá ser descontada a parcela relativa às despesas financeiras na taxa de BDI, calculada proporcionalmente ao número suprimido de dias (pro-rat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Nota Fiscal/Fatura será emitida pela CONTRATADA de acordo com os seguintes procediment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o final da execução contratual, conforme previsto no Cronograma Físico-Financeiro, a CONTRATADA apresentará, em até 5 (cinco) dias, a medição prévia das atividades executadas no período, por meio de planilha e memória de cálculo detalha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 serviço será considerado efetivamente concluído quando as atividades previstas no Cronograma Físico-Financeiro estiverem executadas em sua totalidad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 CONTRATANTE verificará se houve a apresentação da comprovação de matrícula da obra e/ou reforma perante a Previdência Social.</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CONTRATADA apresentará os documentos comprobatórios da procedência legal dos produtos e subprodutos florestais utilizados na execução contratual, quando for o cas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 CONTRATANTE terá o prazo de 10 (dez) dias, contados a partir da data da apresentação da medição, para aprovar ou rejeitar, no todo ou em parte, a medição prévia relatada pela CONTRATADA, bem como para avaliar a conformidade das atividades executadas, inclusive quanto à obrigação de utilização de produtos e subprodutos florestais de comprovada procedência legal.</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Consideram-se serviços executados aqueles que estiverem rigorosamente correspondendo ao projeto e suas respectivas modificações aprovadas pelo CONTRATANT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aprovação da medição prévia apresentada pela CONTRATADA não a exime de qualquer das responsabilidades contratuais, nem implica aceitação definitiva das atividades executa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pós a aprovação, a CONTRATADA emitirá, em até 5 (cinco) dias, a Nota Fiscal/Fatura no valor da medição definitiva aprovada, acompanhada da planilha de medição de serviços e de memória de cálculo detalha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As condições estabelecidas nos subitens 16.3.1 a 16.3.7 correspondem ao </w:t>
      </w:r>
      <w:r>
        <w:rPr>
          <w:rFonts w:cs="Arial" w:ascii="Arial" w:hAnsi="Arial"/>
          <w:u w:val="single"/>
        </w:rPr>
        <w:t>recebimento provisório dos serviços,</w:t>
      </w:r>
      <w:r>
        <w:rPr>
          <w:rFonts w:cs="Arial" w:ascii="Arial" w:hAnsi="Arial"/>
        </w:rPr>
        <w:t xml:space="preserve"> o qual será realizado pelo </w:t>
      </w:r>
      <w:r>
        <w:rPr>
          <w:rFonts w:cs="Arial" w:ascii="Arial" w:hAnsi="Arial"/>
          <w:b/>
        </w:rPr>
        <w:t>Fiscal do Contrato</w:t>
      </w:r>
      <w:r>
        <w:rPr>
          <w:rFonts w:cs="Arial" w:ascii="Arial" w:hAnsi="Arial"/>
        </w:rPr>
        <w:t>.</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b/>
        </w:rPr>
        <w:t>O recebimento definitivo e a liquidação da Nota Fiscal/Fatura dar-se-á pelo Gestor do Contrato</w:t>
      </w:r>
      <w:r>
        <w:rPr>
          <w:rFonts w:cs="Arial" w:ascii="Arial" w:hAnsi="Arial"/>
        </w:rPr>
        <w:t>, no prazo de 5 (cinco) dias úteis do recebimento provisório, ficando, porém, condicionado à verificação da conformidade com as atividades efetivamente executadas, bem como às seguintes comprovações, que deverão obrigatoriamente acompanhá-la:</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Do pagamento das contribuições sociais (Fundo de Garantia do Tempo de Serviço e Previdência Social) e da regularidade trabalhista (inclusive salários e demais benefícios), correspondentes ao mês da última Nota Fiscal ou Fatura vencida, quanto aos empregados diretamente vinculados à execução contratual, quando não for possível a verificação da regularidade no Sistema de Cadastro de Fornecedores – SICAF;</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Da regularidade fiscal, constatada através de consulta on line ao SICAF, ou na impossibilidade de acesso ao referido Sistema, mediante consulta aos sítios eletrônicos oficiais ou à documentação mencionada no artigo 29 da Lei nº 8.666/993.</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 recebimento definitivo dos serviços dar-se-á conforme estabelecido no item 7.</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ntes do pagamento à CONTRATADA, será realizada consulta ao SICAF para verificar a manutenção das condições de habilitação exigidas no edit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 de janeiro de 2012.</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s empresas optantes pelo SIMPLES (Sistema Integrado de Pagamentos de Impostos e Contribuições das Microempresas e Empresas de Pequeno Porte) não sofrerão a retenção na fonte dos valores acima citados, devendo apresentar, para fins de comprovação da condição de optante, cópia do termo de opção, conforme disposição legal, </w:t>
      </w:r>
      <w:r>
        <w:rPr>
          <w:rFonts w:cs="Arial" w:ascii="Arial" w:hAnsi="Arial"/>
          <w:u w:val="single"/>
        </w:rPr>
        <w:t>com a nota fiscal</w:t>
      </w:r>
      <w:r>
        <w:rPr>
          <w:rFonts w:cs="Arial" w:ascii="Arial" w:hAnsi="Arial"/>
        </w:rPr>
        <w:t>.</w:t>
      </w:r>
    </w:p>
    <w:p>
      <w:pPr>
        <w:pStyle w:val="Normal"/>
        <w:tabs>
          <w:tab w:val="clear" w:pos="709"/>
          <w:tab w:val="left" w:pos="1134" w:leader="none"/>
        </w:tabs>
        <w:spacing w:lineRule="exact" w:line="280" w:before="120" w:after="120"/>
        <w:ind w:left="792" w:right="6" w:hanging="0"/>
        <w:jc w:val="both"/>
        <w:rPr>
          <w:rFonts w:ascii="Arial" w:hAnsi="Arial" w:cs="Arial"/>
        </w:rPr>
      </w:pPr>
      <w:r>
        <w:rPr>
          <w:rFonts w:cs="Arial" w:ascii="Arial" w:hAnsi="Arial"/>
        </w:rPr>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ATUALIZAÇÃO FINANCEIR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Nos casos de eventuais atrasos de pagamento, ocasionados por negligência por parte do CONTRATANTE, </w:t>
      </w:r>
      <w:r>
        <w:rPr>
          <w:rFonts w:cs="Arial" w:ascii="Arial" w:hAnsi="Arial"/>
          <w:u w:val="single"/>
        </w:rPr>
        <w:t>devidamente comprovada</w:t>
      </w:r>
      <w:r>
        <w:rPr>
          <w:rFonts w:cs="Arial" w:ascii="Arial" w:hAnsi="Arial"/>
        </w:rPr>
        <w:t>, e desde que tal fato não seja motivo de força maior, o valor devido será acrescido de atualização financeira, apurada a partir do término do prazo estabelecido no subitem 16.2 até a data do efetivo pagamento, em que os juros de mora serão calculados à taxa de 6% (seis por cento) ao ano, mediante a aplicação das seguintes fórmulas:</w:t>
      </w:r>
    </w:p>
    <w:p>
      <w:pPr>
        <w:pStyle w:val="BodyTextIndent2"/>
        <w:tabs>
          <w:tab w:val="clear" w:pos="2736"/>
          <w:tab w:val="clear" w:pos="9498"/>
        </w:tabs>
        <w:spacing w:lineRule="exact" w:line="280" w:before="120" w:after="120"/>
        <w:ind w:hanging="0"/>
        <w:rPr>
          <w:rFonts w:ascii="Arial" w:hAnsi="Arial" w:cs="Arial"/>
          <w:sz w:val="20"/>
        </w:rPr>
      </w:pPr>
      <w:r>
        <w:rPr>
          <w:rFonts w:cs="Arial"/>
          <w:sz w:val="20"/>
        </w:rPr>
      </w:r>
    </w:p>
    <w:tbl>
      <w:tblPr>
        <w:tblW w:w="2693" w:type="dxa"/>
        <w:jc w:val="left"/>
        <w:tblInd w:w="3256"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 / 100)</w:t>
            </w:r>
          </w:p>
          <w:p>
            <w:pPr>
              <w:pStyle w:val="BodyTextIndent2"/>
              <w:tabs>
                <w:tab w:val="clear" w:pos="2736"/>
                <w:tab w:val="clear" w:pos="9498"/>
              </w:tabs>
              <w:spacing w:lineRule="exact" w:line="280" w:before="120" w:after="120"/>
              <w:ind w:hanging="0"/>
              <w:jc w:val="center"/>
              <w:rPr>
                <w:rFonts w:cs="Arial"/>
                <w:sz w:val="20"/>
              </w:rPr>
            </w:pPr>
            <w:r>
              <w:rPr>
                <w:rFonts w:cs="Arial"/>
                <w:b/>
                <w:spacing w:val="4"/>
                <w:sz w:val="20"/>
              </w:rPr>
              <w:t>365</w:t>
            </w:r>
          </w:p>
        </w:tc>
      </w:tr>
    </w:tbl>
    <w:p>
      <w:pPr>
        <w:pStyle w:val="BodyTextIndent2"/>
        <w:tabs>
          <w:tab w:val="clear" w:pos="2736"/>
          <w:tab w:val="clear" w:pos="9498"/>
        </w:tabs>
        <w:spacing w:lineRule="exact" w:line="280" w:before="120" w:after="120"/>
        <w:ind w:hanging="0"/>
        <w:rPr>
          <w:rFonts w:cs="Arial"/>
          <w:sz w:val="20"/>
        </w:rPr>
      </w:pPr>
      <w:r>
        <w:rPr>
          <w:rFonts w:cs="Arial"/>
          <w:sz w:val="20"/>
        </w:rPr>
      </w:r>
    </w:p>
    <w:tbl>
      <w:tblPr>
        <w:tblW w:w="2693" w:type="dxa"/>
        <w:jc w:val="left"/>
        <w:tblInd w:w="3256" w:type="dxa"/>
        <w:tblLayout w:type="fixed"/>
        <w:tblCellMar>
          <w:top w:w="0" w:type="dxa"/>
          <w:left w:w="108" w:type="dxa"/>
          <w:bottom w:w="0" w:type="dxa"/>
          <w:right w:w="108" w:type="dxa"/>
        </w:tblCellMar>
      </w:tblPr>
      <w:tblGrid>
        <w:gridCol w:w="2693"/>
      </w:tblGrid>
      <w:tr>
        <w:trPr>
          <w:trHeight w:val="103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spacing w:val="4"/>
              </w:rPr>
            </w:pPr>
            <w:r>
              <w:rPr>
                <w:rFonts w:cs="Arial" w:ascii="Arial" w:hAnsi="Arial"/>
                <w:b/>
                <w:spacing w:val="4"/>
              </w:rPr>
              <w:t>EM = I x N x VP</w:t>
            </w:r>
          </w:p>
        </w:tc>
      </w:tr>
    </w:tbl>
    <w:p>
      <w:pPr>
        <w:pStyle w:val="BodyTextIndent2"/>
        <w:tabs>
          <w:tab w:val="clear" w:pos="2736"/>
          <w:tab w:val="clear" w:pos="9498"/>
        </w:tabs>
        <w:spacing w:lineRule="exact" w:line="280" w:before="120" w:after="120"/>
        <w:ind w:hanging="0"/>
        <w:rPr>
          <w:rFonts w:cs="Arial"/>
          <w:sz w:val="20"/>
        </w:rPr>
      </w:pPr>
      <w:r>
        <w:rPr>
          <w:rFonts w:cs="Arial"/>
          <w:sz w:val="20"/>
        </w:rPr>
      </w:r>
    </w:p>
    <w:p>
      <w:pPr>
        <w:pStyle w:val="Normal"/>
        <w:spacing w:lineRule="exact" w:line="280" w:before="120" w:after="120"/>
        <w:ind w:left="709" w:hanging="0"/>
        <w:jc w:val="both"/>
        <w:rPr>
          <w:rFonts w:ascii="Arial" w:hAnsi="Arial" w:cs="Arial"/>
          <w:b/>
          <w:b/>
          <w:spacing w:val="4"/>
        </w:rPr>
      </w:pPr>
      <w:r>
        <w:rPr>
          <w:rFonts w:cs="Arial" w:ascii="Arial" w:hAnsi="Arial"/>
          <w:b/>
          <w:spacing w:val="4"/>
        </w:rPr>
        <w:t>Onde:</w:t>
      </w:r>
    </w:p>
    <w:p>
      <w:pPr>
        <w:pStyle w:val="Normal"/>
        <w:spacing w:lineRule="exact" w:line="280" w:before="120" w:after="120"/>
        <w:ind w:left="709" w:hanging="0"/>
        <w:jc w:val="both"/>
        <w:rPr/>
      </w:pPr>
      <w:r>
        <w:rPr>
          <w:rFonts w:cs="Arial" w:ascii="Arial" w:hAnsi="Arial"/>
          <w:spacing w:val="4"/>
        </w:rPr>
        <w:t xml:space="preserve">I </w:t>
        <w:tab/>
        <w:t>= Índice de atualização financeira;</w:t>
      </w:r>
    </w:p>
    <w:p>
      <w:pPr>
        <w:pStyle w:val="Normal"/>
        <w:spacing w:lineRule="exact" w:line="280" w:before="120" w:after="120"/>
        <w:ind w:left="709" w:hanging="0"/>
        <w:jc w:val="both"/>
        <w:rPr>
          <w:rFonts w:ascii="Arial" w:hAnsi="Arial" w:cs="Arial"/>
          <w:spacing w:val="4"/>
        </w:rPr>
      </w:pPr>
      <w:r>
        <w:rPr>
          <w:rFonts w:cs="Arial" w:ascii="Arial" w:hAnsi="Arial"/>
          <w:spacing w:val="4"/>
        </w:rPr>
        <w:t xml:space="preserve">TX </w:t>
        <w:tab/>
        <w:t>= Percentual da taxa de juros de mora anual;</w:t>
      </w:r>
    </w:p>
    <w:p>
      <w:pPr>
        <w:pStyle w:val="Normal"/>
        <w:spacing w:lineRule="exact" w:line="280" w:before="120" w:after="120"/>
        <w:ind w:left="709" w:hanging="0"/>
        <w:jc w:val="both"/>
        <w:rPr/>
      </w:pPr>
      <w:r>
        <w:rPr>
          <w:rFonts w:cs="Arial" w:ascii="Arial" w:hAnsi="Arial"/>
          <w:spacing w:val="4"/>
        </w:rPr>
        <w:t>EM</w:t>
        <w:tab/>
        <w:t>= Encargos moratórios;</w:t>
      </w:r>
    </w:p>
    <w:p>
      <w:pPr>
        <w:pStyle w:val="Normal"/>
        <w:spacing w:lineRule="exact" w:line="280" w:before="120" w:after="120"/>
        <w:ind w:left="709" w:hanging="0"/>
        <w:jc w:val="both"/>
        <w:rPr/>
      </w:pPr>
      <w:r>
        <w:rPr>
          <w:rFonts w:cs="Arial" w:ascii="Arial" w:hAnsi="Arial"/>
          <w:spacing w:val="4"/>
        </w:rPr>
        <w:t>N</w:t>
        <w:tab/>
        <w:t>= Número de dias entre a data prevista para o pagamento e a do efetivo pagamento;</w:t>
      </w:r>
    </w:p>
    <w:p>
      <w:pPr>
        <w:pStyle w:val="Normal"/>
        <w:spacing w:lineRule="exact" w:line="280" w:before="120" w:after="120"/>
        <w:ind w:left="709" w:hanging="0"/>
        <w:jc w:val="both"/>
        <w:rPr/>
      </w:pPr>
      <w:r>
        <w:rPr>
          <w:rFonts w:cs="Arial" w:ascii="Arial" w:hAnsi="Arial"/>
          <w:spacing w:val="4"/>
        </w:rPr>
        <w:t>VP</w:t>
        <w:tab/>
        <w:t>= Valor da parcela (etapa) em atras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 REAJUSTE DE PREÇ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Desde que solicitado formalmente pela CONTRATADA ou indicado pelo CONTRATANTE, incidirá no contrato o reajuste de preços, que será calculado com base no Índice Nacional da Construção Civil – INCC-DI (índice da FGV com período de coleta de dados entre o 1º e o último dia do mês de referência), ou o índice que vier a substituí-lo ou que venha a ser criado para as localidades de execução do serviço (Cassilândia/MS, Coxim/MS, Mundo Novo/MS, Nova Andradina/MS e Paranaíba/M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Conforme disposto na Lei Federal nº 10.192/2001 e no Decreto Federal nº 1.054/1994, os preços contratuais poderão ser reajustados para mais ou para menos, de acordo com a variação dos índices indicados neste instrumento, com base na seguinte fórmula, vedada a periodicidade de reajuste inferior a um ano, </w:t>
      </w:r>
      <w:r>
        <w:rPr>
          <w:rFonts w:cs="Arial" w:ascii="Arial" w:hAnsi="Arial"/>
          <w:u w:val="single"/>
        </w:rPr>
        <w:t>contados da data limite para apresentação da proposta</w:t>
      </w:r>
      <w:r>
        <w:rPr>
          <w:rFonts w:cs="Arial" w:ascii="Arial" w:hAnsi="Arial"/>
        </w:rPr>
        <w:t xml:space="preserve">: </w:t>
      </w:r>
    </w:p>
    <w:p>
      <w:pPr>
        <w:pStyle w:val="NormalWeb"/>
        <w:ind w:left="1134" w:hanging="0"/>
        <w:jc w:val="both"/>
        <w:rPr>
          <w:rFonts w:ascii="Arial" w:hAnsi="Arial" w:cs="Arial"/>
          <w:color w:val="000000"/>
          <w:sz w:val="20"/>
          <w:szCs w:val="20"/>
        </w:rPr>
      </w:pPr>
      <w:r>
        <w:rPr>
          <w:rFonts w:cs="Arial" w:ascii="Arial" w:hAnsi="Arial"/>
          <w:color w:val="000000"/>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Io</m:t>
              </m:r>
            </m:num>
            <m:den>
              <m:r>
                <m:rPr>
                  <m:lit/>
                  <m:nor/>
                </m:rPr>
                <w:rPr>
                  <w:rFonts w:ascii="Cambria Math" w:hAnsi="Cambria Math"/>
                </w:rPr>
                <m:t xml:space="preserve">Io</m:t>
              </m:r>
            </m:den>
          </m:f>
        </m:oMath>
      </m:oMathPara>
    </w:p>
    <w:p>
      <w:pPr>
        <w:pStyle w:val="NormalWeb"/>
        <w:ind w:left="1134" w:hanging="0"/>
        <w:jc w:val="both"/>
        <w:rPr>
          <w:rFonts w:ascii="Arial" w:hAnsi="Arial" w:cs="Arial"/>
          <w:color w:val="000000"/>
          <w:sz w:val="20"/>
          <w:szCs w:val="20"/>
        </w:rPr>
      </w:pPr>
      <w:r>
        <w:rPr>
          <w:rFonts w:cs="Arial" w:ascii="Arial" w:hAnsi="Arial"/>
          <w:color w:val="000000"/>
          <w:sz w:val="20"/>
          <w:szCs w:val="20"/>
        </w:rPr>
        <w:t>onde:</w:t>
      </w:r>
    </w:p>
    <w:p>
      <w:pPr>
        <w:pStyle w:val="NormalWeb"/>
        <w:ind w:left="1134" w:hanging="0"/>
        <w:jc w:val="both"/>
        <w:rPr>
          <w:rFonts w:ascii="Arial" w:hAnsi="Arial" w:cs="Arial"/>
          <w:color w:val="000000"/>
          <w:sz w:val="20"/>
          <w:szCs w:val="20"/>
        </w:rPr>
      </w:pPr>
      <w:r>
        <w:rPr>
          <w:rFonts w:cs="Arial" w:ascii="Arial" w:hAnsi="Arial"/>
          <w:color w:val="000000"/>
          <w:sz w:val="20"/>
          <w:szCs w:val="20"/>
        </w:rPr>
        <w:t>R = valor do reajuste procurado;</w:t>
      </w:r>
    </w:p>
    <w:p>
      <w:pPr>
        <w:pStyle w:val="NormalWeb"/>
        <w:ind w:left="1134" w:hanging="0"/>
        <w:jc w:val="both"/>
        <w:rPr/>
      </w:pPr>
      <w:r>
        <w:rPr>
          <w:rFonts w:cs="Arial" w:ascii="Arial" w:hAnsi="Arial"/>
          <w:color w:val="000000"/>
          <w:sz w:val="20"/>
          <w:szCs w:val="20"/>
        </w:rPr>
        <w:t>V = valor contratual do fornecimento, obra e/ou reforma e/ou serviço a ser reajustado, referente aos serviços não executados até a periodicidade considerada;</w:t>
      </w:r>
    </w:p>
    <w:p>
      <w:pPr>
        <w:pStyle w:val="NormalWeb"/>
        <w:ind w:left="1134" w:hanging="0"/>
        <w:jc w:val="both"/>
        <w:rPr>
          <w:rFonts w:ascii="Arial" w:hAnsi="Arial" w:cs="Arial"/>
          <w:color w:val="000000"/>
          <w:sz w:val="20"/>
          <w:szCs w:val="20"/>
        </w:rPr>
      </w:pPr>
      <w:r>
        <w:rPr>
          <w:rFonts w:cs="Arial" w:ascii="Arial" w:hAnsi="Arial"/>
          <w:color w:val="000000"/>
          <w:sz w:val="20"/>
          <w:szCs w:val="20"/>
        </w:rPr>
        <w:t>Io = índice inicial - refere-se ao índice de custos ou de preços correspondente à data fixada para entrega da proposta da licitação;</w:t>
      </w:r>
    </w:p>
    <w:p>
      <w:pPr>
        <w:pStyle w:val="NormalWeb"/>
        <w:ind w:left="1134" w:hanging="0"/>
        <w:rPr>
          <w:rFonts w:ascii="Arial" w:hAnsi="Arial" w:cs="Arial"/>
          <w:color w:val="000000"/>
          <w:sz w:val="20"/>
          <w:szCs w:val="20"/>
        </w:rPr>
      </w:pPr>
      <w:bookmarkStart w:id="0" w:name="art5i"/>
      <w:bookmarkEnd w:id="0"/>
      <w:r>
        <w:rPr>
          <w:rFonts w:cs="Arial" w:ascii="Arial" w:hAnsi="Arial"/>
          <w:color w:val="000000"/>
          <w:sz w:val="20"/>
          <w:szCs w:val="20"/>
        </w:rPr>
        <w:t xml:space="preserve">I = índice relativo à data do reajuste. </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 </w:t>
      </w:r>
      <w:r>
        <w:rPr>
          <w:rFonts w:cs="Arial" w:ascii="Arial" w:hAnsi="Arial"/>
          <w:u w:val="single"/>
        </w:rPr>
        <w:t>data-base para aplicação do reajuste</w:t>
      </w:r>
      <w:r>
        <w:rPr>
          <w:rFonts w:cs="Arial" w:ascii="Arial" w:hAnsi="Arial"/>
        </w:rPr>
        <w:t xml:space="preserve"> observará:</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os casos de serviços constantes na planilha CONTRATADA inicial, será considerada a data da apresentação da proposta da CONTRATA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os casos de serviços não constantes na planilha CONTRATADA inicial, será considerada a data da apresentação da proposta da CONTRATADA para estes serviços adicionais.</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 REEQUILÍBRIO ECONÔMICO-FINANCEIR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Poderá ser admitida atualização do valor contratado, desde que justificável, com vistas à manutenção do equilíbrio econômico-financeiro do contrato, nos termos do artigo 65, II, “d”, da Lei nº 8.666/1993.</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numPr>
          <w:ilvl w:val="0"/>
          <w:numId w:val="3"/>
        </w:numPr>
        <w:spacing w:lineRule="exact" w:line="280" w:before="120" w:after="120"/>
        <w:ind w:left="360" w:right="6" w:hanging="360"/>
        <w:jc w:val="both"/>
        <w:rPr/>
      </w:pPr>
      <w:r>
        <w:rPr>
          <w:rFonts w:cs="Arial" w:ascii="Arial" w:hAnsi="Arial"/>
          <w:b/>
        </w:rPr>
        <w:t>DA GESTÃO E FISCALIZAÇÃO</w:t>
      </w:r>
    </w:p>
    <w:p>
      <w:pPr>
        <w:pStyle w:val="Corpo"/>
        <w:numPr>
          <w:ilvl w:val="1"/>
          <w:numId w:val="3"/>
        </w:numPr>
        <w:tabs>
          <w:tab w:val="clear" w:pos="709"/>
          <w:tab w:val="left" w:pos="1021" w:leader="none"/>
        </w:tabs>
        <w:spacing w:lineRule="exact" w:line="260" w:before="120" w:after="120"/>
        <w:jc w:val="both"/>
        <w:outlineLvl w:val="1"/>
        <w:rPr/>
      </w:pPr>
      <w:r>
        <w:rPr>
          <w:rFonts w:cs="Arial" w:ascii="Arial" w:hAnsi="Arial"/>
          <w:sz w:val="20"/>
          <w:lang w:val="pt-BR"/>
        </w:rPr>
        <w:t>Em cumprimento ao disposto no artigo 67 da Lei nº 8.666/1993, o CONTRATANTE designará, por meio de Portaria, servidor(es) para a gestão e a fiscalização da contratação, bem como, se necessário, servidor(es) para auxílio na fiscalizaç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execução do contrato será acompanhada e fiscalizada por um representante do CONTRATANTE especialmente designado, permitida a contratação de terceiros para assisti-lo e subsidiá-lo de informações pertinentes a essa atribuiç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representante do CONTRATANTE anotará em registro próprio todas as ocorrências relacionadas com a execução do contrato, determinando o que for necessário à regularização das faltas ou defeitos observad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decisões e providências que ultrapassarem a competência do representante deverão ser solicitadas os seus superiores em tempo hábil para a adoção das medidas convenientes. A inclusão de eventual despesa não prevista no cronograma físico-financeiro deverá ser precedida, obrigatoriamente, de expressa e formal autorização do Ordenador de Despesas do Órgão, mediante formalização de aditamento contratu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Fiscalização deverá realizar, dentre outras, as seguintes atividades que delimitam as suas obrigações e estabelecem as suas prerrogativ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sclarecer ou solucionar incoerências, falhas e omissões eventualmente constatadas nas especificações, normas técnicas e demais elementos fornecidos pelo CONTRATANTE, bem como fornecer informações e instruções necessárias ao desenvolvimento dos trabalh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fiscalizar o cumprimento das obrigações contratuais pela CONTRATADA no que diz respeito à adequada e integral prestação dos serviços e ao pleno atendimento às normas de fiscalização, segurança e saúde do trabalh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paralisar a execução ou solicitar a reexecução de qualquer serviço que não seja realizado em conformidade com as especificações, normas técnicas ou qualquer disposição oficial aplicável ao objeto d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xercer rigoroso controle sobre o cronograma de serviços, aprovando os eventuais ajustes que ocorrerem durante o desenvolvimento dos trabalh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Caso os ajustes referidos neste subitem impliquem em alteração dos itens e/ou valores do cronograma físico-financeiro, esta alteração deverá ser precedida, obrigatoriamente, de expressa e formal autorização do Ordenador de Despesas do Órgão, e formalizada mediante regular Termo Aditivo. </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provar partes, etapas ou a totalidade dos serviços prestados; verificar e atestar as respectivas medições, bem como conferir, vistar e encaminhar, para pagamento, as faturas emitidas pela CONTRATA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olicitar a substituição de qualquer empregado da CONTRATADA ou de suas subcontratadas que embarace ou dificulte a ação da fiscalização (tais como acesso a materiais, equipamentos, áreas do canteiro de obras, áreas de execução do serviço), que desrespeite ou descumpra as Normas de Segurança e Saúde no Trabalho ou cuja presença no local dos serviços seja considerada inadequada ou prejudicial ao andamento dos trabalhos (tais como utilização de vestimentas impróprias, emprego de linguagem verbal desrespeitosa, porte e/ou ingestão de bebida alcoólic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promover reuniões periódicas para análise e discussão sobre o andamento dos serviços, esclarecimentos e providências necessárias ao cumprimento do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companhar a regularidade fiscal, previdenciária e trabalhista da CONTRATADA, a qual deverá ser certificada nos autos, quando da época do pagamento, mediante a juntada do documento extraído do SICAF ou de todas as certidões devidamente válida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Quando não for possível a verificação da regularidade no Sistema de Cadastro de Fornecedores – SICAF, a CONTRATADA deverá apresentar ao setor responsável pela fiscalização do contrato, até o 30º (trigésimo) dia do mês seguinte ao da prestação dos serviços:</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prova de regularidade relativa à Seguridade Social;</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ertidão conjunta relativa aos tributos federais e à dívida ativa da União;</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ertidões que comprovem a regularidade perante as Fazendas Estadual, Distrital e Municipal do domicílio ou sede da CONTRATADA;</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ertidão de regularidade do FGTS – CRF;</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ertidão negativa de débitos trabalhistas – CNDT.</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Realizada a habilitação parcial no SICAF, será verificada a existência de registros impeditivos da contratação, sob pena de inabilitação, mediante consulta ao: </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adastro Nacional das Empresas Punidas – CNEP, mantido pela Controladoria-Geral da União (Lei nº 12.846/2013);</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adastro de licitantes inidôneas, mantido pelo Tribunal de Contas da União, nos termos do art. 46 da Lei nº 8.443/1992.</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 xml:space="preserve">DAS NORMAS GERAIS DE FISCALIZAÇÃO </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Durante a prestação dos serviços objeto do contrato a CONTRATADA deve obedecer às normas e condições de fiscalização do CONTRATANTE.</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caps/>
        </w:rPr>
        <w:t>a CONTRATADA</w:t>
      </w:r>
      <w:r>
        <w:rPr>
          <w:rFonts w:cs="Arial" w:ascii="Arial" w:hAnsi="Arial"/>
        </w:rPr>
        <w:t xml:space="preserve"> deverá manter, desde o início dos serviços até o término do contrato, no exercício da fiscalização, um profissional habilitado com formação específica na área de Engenharia Civil. </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CONTRATANTE será representado, no local da realização dos serviços, por seus fiscais. Poderá, ainda, autorizar a participação de terceiros no local de execução, de modo que possam realizar vistorias e que subsidiem a fiscalização com informações técnicas especializadas necessárias para que se possa aferir a realização das etapas do objeto, em consonância ao permitido no artigo 67 da Lei nº 8.666/199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DA deverá facilitar a ação da fiscalização permitindo o acesso a todos os locais onde estejam sendo realizados trabalhos, estocados materiais, ferramentas e equipamentos relativos aos serviços, inclusive aqueles de propriedade de terceiros, bem como atendendo prontamente às solicitações que lhe forem efetuada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s representantes da Fiscalização (ou seja, Fiscal do Contrato ou seu Substituto) deverão dirigir as suas determinações e instruções diretamente ao responsável técnico da CONTRATADA ou ao seu preposto, sendo vedado ao CONTRATANTE e aos seus representantes exercer poder de mando sobre os empregados da CONTRA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municação entre a fiscalização e a CONTRATADA será realizada através de correspondência oficial, admitindo-se como tal, também, a utilização de correio eletrônico, como meio de agilizar a troca de informaçõe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Quando não mencionado outro prazo a CONTRATADA deverá responder às solicitações e prestar os esclarecimentos ao CONTRATANTE em até 5 (cinco) dias útei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fiscalização deverá confirmar ou retificar os registros realizados pela CONTRATADA no Livro de Ordem (antigo Diário de Obr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O </w:t>
      </w:r>
      <w:r>
        <w:rPr>
          <w:rFonts w:cs="Arial" w:ascii="Arial" w:hAnsi="Arial"/>
          <w:u w:val="single"/>
        </w:rPr>
        <w:t>Livro de Ordem</w:t>
      </w:r>
      <w:r>
        <w:rPr>
          <w:rFonts w:cs="Arial" w:ascii="Arial" w:hAnsi="Arial"/>
        </w:rPr>
        <w:t xml:space="preserve"> deve observar os seguintes requisit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er composto dos documentos necessários para realização e pagamento das mediçõe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everá ser preenchido diariament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eve registrar as ocorrências (por exemplo, chuva, atraso de materiais, acidentes do trabalho, ausência de empregado em um período do dia, hora-extra, paralisação a pedido do CONTRATANTE, etc.), os serviços executados e o nome dos empregados que trabalharam durante o expedient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s dias não trabalhados deverão ser anotados para controle da fiscalizaçã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 responsável técnico da CONTRATADA, que acompanhará a execução dos serviços, deverá assinar o Livro de Ordem (Diário de Obra) diariamen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Nenhum trabalho adicional ou modificação das especificações e demais elementos fornecidos pelo </w:t>
      </w:r>
      <w:r>
        <w:rPr>
          <w:rFonts w:cs="Arial" w:ascii="Arial" w:hAnsi="Arial"/>
          <w:caps/>
        </w:rPr>
        <w:t>CONTRATANTE</w:t>
      </w:r>
      <w:r>
        <w:rPr>
          <w:rFonts w:cs="Arial" w:ascii="Arial" w:hAnsi="Arial"/>
        </w:rPr>
        <w:t xml:space="preserve"> será efetivado pela </w:t>
      </w:r>
      <w:r>
        <w:rPr>
          <w:rFonts w:cs="Arial" w:ascii="Arial" w:hAnsi="Arial"/>
          <w:caps/>
        </w:rPr>
        <w:t>CONTRATADA</w:t>
      </w:r>
      <w:r>
        <w:rPr>
          <w:rFonts w:cs="Arial" w:ascii="Arial" w:hAnsi="Arial"/>
        </w:rPr>
        <w:t xml:space="preserve"> sem que haja conhecimento prévio da Fiscalização e a regular tramitação de alteração contratual justificada (mediante elaboração de termos aditivos), respeitadas todas as disposições e condições estabelecidas no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solicitação de verificação de compatibilidade de métodos e procedimentos executivos com as especificações, normas técnicas e demais elementos relativos aos serviços objeto do contrato, deverá ser enviada à fiscalização por ofício, acompanhado por laudo técnic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Qualquer auxílio prestado pela fiscalização na interpretação de especificações, normas técnicas e demais elementos fornecidos pelo CONTRATANTE, bem como na condução dos trabalhos não poderá ser invocado para eximir a CONTRATADA da responsabilidade pela prestação dos serviç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exigências da fiscalização relativas à instalação, colocação, emprego ou utilização de equipamentos de proteção individual (EPI), que estejam previstos na legislação e normas técnicas, não acarretará acréscimos ou ônus adicionais aos preços propostos, uma vez que tais custos foram apropriados nos encargos complementares previstos no sistema Sinapi, para as composições de custos unitários de mão de obra. No caso de equipamentos de proteção coletiva (EPC), ambiental ou de outros similares, quando necessários, tais custos deverão constar da planilha de serviços (PQCU).</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fiscalização não aceitará, sob nenhum pretexto, a transferência de qualquer responsabilidade da CONTRATADA para outras entidades, sejam fabricantes, técnicos ou empresas e profissionais subcontratad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deverá fornecer, sempre que solicitado pelo CONTRATANTE ou pelos seus representantes, documentos que comprovem a manutenção de todas as condições de habilitação e qualificação exigidas na contratação, bem como aqueles que comprovem a regularidade de situação dos seus empregados e dos empregados de suas subcontratadas envolvidos com a prestação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obrigação que tem o CONTRATANTE de acompanhar e de fiscalizar a realização dos serviços em nada diminui ou exclui a responsabilidade da CONTRATADA, quer seja por danos causados direta ou indiretamente ao CONTRATANTE ou a terceiros, quer motivados por sua culpa ou dolo, ou pela falta de recolhimentos fiscais, trabalhistas ou previdenciários incidentes sobre o contrato firmado ou ainda resultante de imperfeições técnicas ou vícios redibitórios e, na ocorrência destes, não implica a co-responsabilidade do CONTRATANTE ou de seus agentes ou prepost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ocorrência de obstáculos ou imprevistos, durante a execução dos serviços, obrigará a CONTRATADA a fazer comunicação escrita dos fatos, cabendo à fiscalização sobre eles opinar e à autoridade competente do CONTRATANTE tomar a decisão fin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fiscalização, ante qualquer evento que configure negligência, imperícia ou imprudência na execução do Contrato, comunicará à CONTRATADA para as providência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ompete à fiscalização resolver as dúvidas e os problemas expostos pela CONTRATADA, considerando que:</w:t>
      </w:r>
    </w:p>
    <w:p>
      <w:pPr>
        <w:pStyle w:val="Normal"/>
        <w:numPr>
          <w:ilvl w:val="2"/>
          <w:numId w:val="3"/>
        </w:numPr>
        <w:tabs>
          <w:tab w:val="clear" w:pos="709"/>
          <w:tab w:val="left" w:pos="1134" w:leader="none"/>
          <w:tab w:val="left" w:pos="1560" w:leader="none"/>
        </w:tabs>
        <w:spacing w:lineRule="exact" w:line="280" w:before="120" w:after="120"/>
        <w:ind w:left="1224" w:right="6" w:hanging="504"/>
        <w:jc w:val="both"/>
        <w:rPr>
          <w:rFonts w:ascii="Arial" w:hAnsi="Arial" w:cs="Arial"/>
        </w:rPr>
      </w:pPr>
      <w:bookmarkStart w:id="1" w:name="art67§2"/>
      <w:bookmarkEnd w:id="1"/>
      <w:r>
        <w:rPr>
          <w:rFonts w:cs="Arial" w:ascii="Arial" w:hAnsi="Arial"/>
        </w:rPr>
        <w:t xml:space="preserve">Anotará em registro próprio todas as ocorrências relacionadas com a execução do contrato, determinando o que for necessário à regularização das faltas ou defeitos observados. </w:t>
      </w:r>
    </w:p>
    <w:p>
      <w:pPr>
        <w:pStyle w:val="Normal"/>
        <w:numPr>
          <w:ilvl w:val="2"/>
          <w:numId w:val="3"/>
        </w:numPr>
        <w:tabs>
          <w:tab w:val="clear" w:pos="709"/>
          <w:tab w:val="left" w:pos="1134" w:leader="none"/>
          <w:tab w:val="left" w:pos="1560" w:leader="none"/>
        </w:tabs>
        <w:spacing w:lineRule="exact" w:line="280" w:before="120" w:after="120"/>
        <w:ind w:left="1224" w:right="6" w:hanging="504"/>
        <w:jc w:val="both"/>
        <w:rPr>
          <w:rFonts w:ascii="Arial" w:hAnsi="Arial" w:cs="Arial"/>
        </w:rPr>
      </w:pPr>
      <w:r>
        <w:rPr>
          <w:rFonts w:cs="Arial" w:ascii="Arial" w:hAnsi="Arial"/>
        </w:rPr>
        <w:t>As decisões e providências que ultrapassarem a competência do representante deverão ser solicitadas a seus superiores em tempo hábil para a adoção das medidas convenient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poderá discordar de qualquer ato da fiscalização do CONTRATANTE, devendo manifestar-se, por escrito, no prazo máximo de 3 (três) dias úteis a contar da ocorrência do ato questionado, caracterizando assim uma “divergênci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Recebida a “divergência” pela fiscalização, esta, no prazo de 3 (três) dias úteis, manterá ou reconsiderará a decis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Mantida a “divergência”, a </w:t>
      </w:r>
      <w:r>
        <w:rPr>
          <w:rFonts w:cs="Arial" w:ascii="Arial" w:hAnsi="Arial"/>
          <w:caps/>
        </w:rPr>
        <w:t>CONTRATADA</w:t>
      </w:r>
      <w:r>
        <w:rPr>
          <w:rFonts w:cs="Arial" w:ascii="Arial" w:hAnsi="Arial"/>
        </w:rPr>
        <w:t xml:space="preserve"> terá a faculdade de opor defesa prévia à Diretoria-Geral do CONTRATANTE, no prazo máximo de 5 (cinco) dias úteis contados da data da divulgação da decisão, que terá o mesmo prazo para apreciar a matéria e resolver a pendênc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existência de uma “divergência” não poderá, em nenhuma hipótese, justificar a paralisação, pela CONTRATADA, dos serviços que lhes foram adjudicados, ressalvada a etapa de serviço que deu origem à quest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s) profissional(is) indicado(s) pela CONTRATADA para fins de comprovação da qualificação técnica deverá(ão) participar da realização dos serviços desta contratação, admitindo-se a substituição do(s) mesmo(s) somente por outro(s) que detenha(m) as mesmas qualificações exigidas e por motivos relevantes, justificáveis pelo proponente sob a avaliação do CONTRATAN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deverá informar por escrito, ao fiscal do contrato, o profissional habilitado que acompanhará a execução dos serviços, sendo que as vistorias deverão ser realizadas somente por esse profissional. Caso haja substituição, informar e solicitar autorização à fiscalizaç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ação ou a omissão, total ou parcial, por parte da fiscalização do CONTRATANTE, não eximirá a CONTRATADA da total responsabilidade pela má execução do objeto desta contrataçã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PENALIDAD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Pela inexecução, erro de execução, imperfeição, mora na execução ou qualquer outra forma de inadimplemento contratual, a CONTRATADA, sem prejuízo de responsabilidade civil ou criminal que houver, estará sujeita às seguintes penalidades, garantidos o contraditório e a ampla defesa, segundo a natureza e a gravidade da falt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dvertência, nos casos previstos no subitem 22.9;</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multa de 10% (dez por cento), em caso de inexecução parcial da obrigação assumida, aplicada sobre o objeto da inadimplência, observado o subitem 22.10;</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multa de 30% (trinta por cento) do valor total do contrato, em caso de inexecução total da obrigação assumi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uspensão temporária de participação em licitação e impedimento de contratar com o CONTRATANTE, por prazo não superior a 2 (dois) an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Pelo atraso total da obra e/ou reforma, a CONTRATADA estará sujeita à multa equivalente a </w:t>
      </w:r>
      <w:r>
        <w:rPr>
          <w:rFonts w:cs="Arial" w:ascii="Arial" w:hAnsi="Arial"/>
          <w:b/>
        </w:rPr>
        <w:t>0,5% (meio por cento) do somatório das medições ainda não pagas</w:t>
      </w:r>
      <w:r>
        <w:rPr>
          <w:rFonts w:cs="Arial" w:ascii="Arial" w:hAnsi="Arial"/>
        </w:rPr>
        <w:t>, por dia que ultrapassar o respectivo praz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multa pelo atraso na entrega da obra e/ou reforma será aplicada até o limite de 10% (dez por cento) do valor total do objeto, o que não impedirá, a critério do CONTRATANTE, a aplicação das demais sanções legais cabívei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multas por inexecução parcial ou total do objeto poderão ser aplicadas cumulativamente com as demais sanções, bem como com a multa pelo atraso na entrega dos serviç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correndo atraso na entrega dos serviços ou no caso de aplicação de multa por inexecução parcial ou total, o valor da multa aplicada será executado da garantia contratual (quando houver previsão editalícia), após a concessão dos prazos de defesa prévia e recurso, observando-se as disposições contidas nos artigos 87, § 2º e 109, inciso I, “f”, da Lei nº 8.666/1993, salvo se a CONTRATADA recolher o valor ou concordar no desconto de pagamento devido no prazo de 5 (cinco) dias após notificad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Corpo"/>
        <w:widowControl w:val="false"/>
        <w:numPr>
          <w:ilvl w:val="1"/>
          <w:numId w:val="3"/>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Em caso de não pagamento do valor da multa aplicada, conforme estabelecido no subitem anterior, o valor será inscrito em dívida ativa da união.</w:t>
      </w:r>
    </w:p>
    <w:p>
      <w:pPr>
        <w:pStyle w:val="Corpo"/>
        <w:numPr>
          <w:ilvl w:val="1"/>
          <w:numId w:val="3"/>
        </w:numPr>
        <w:tabs>
          <w:tab w:val="clear" w:pos="709"/>
          <w:tab w:val="left" w:pos="1021" w:leader="none"/>
        </w:tabs>
        <w:spacing w:lineRule="exact" w:line="260" w:before="120" w:after="120"/>
        <w:jc w:val="both"/>
        <w:outlineLvl w:val="1"/>
        <w:rPr/>
      </w:pPr>
      <w:r>
        <w:rPr>
          <w:rFonts w:eastAsia="Arial" w:cs="Arial" w:ascii="Arial" w:hAnsi="Arial"/>
          <w:lang w:val="pt-BR"/>
        </w:rPr>
        <w:t xml:space="preserve"> </w:t>
      </w:r>
      <w:r>
        <w:rPr>
          <w:rFonts w:cs="Arial" w:ascii="Arial" w:hAnsi="Arial"/>
          <w:sz w:val="20"/>
          <w:lang w:val="pt-BR"/>
        </w:rPr>
        <w:t>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DVERTÊNCI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dvertência poderá ser aplicada quando ocorrer:</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 xml:space="preserve">o descumprimento das obrigações editalícias ou contratuais que não acarretem prejuízos para o CONTRATANTE;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a omissão da CONTRATADA quanto às correções solicitadas pela Fiscalização;</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a reincidência da CONTRATADA em falhas apontadas pela Fiscalização, com ou sem prejuízos para o CONTRATANTE.</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MULT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multa poderá ser aplicada cumulativamente com as demais sanções, não terá caráter compensatório, e a sua cobrança não isentará a CONTRATADA da obrigação de indenizar eventuais perdas e dan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multa aplicada à CONTRATADA e os prejuízos por ela causados ao CONTRATANTE serão executados de acordo com a regra disposta no subitem 22.5 e, em último caso, cobrados direta ou judicialmente.</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SUSPENS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suspensão temporária de participação em licitação e impedimento de contratar com a Administração, por prazo não superior a 2 (dois) anos, poderá ser aplicada quando ocorrer:</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a apresentação de documentos falsos ou falsificad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a retirada da proposta, após a fase de habilitação, sem que a Comissão de Licitação tenha aceito as justificativas apresentada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a recusa injustificada em assinar o contrato dentro do prazo estabelecido pelo CONTRATANTE;</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a reincidência de execução insatisfatória dos serviços contratados, acarretando prejuízo ao CONTRATANTE;</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o atraso, injustificado, na execução e na conclusão dos serviços, contrariando o disposto no contrato;</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a reincidência na aplicação das penalidades de advertência ou de multa;</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irregularidades que acarretem prejuízo ao CONTRATANTE, ensejando a frustração da licitação ou a rescisão contratual;</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ações com o intuito de tumultuar as licitações ou de prejudicar a execução do contrato;</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a prática de atos ilícitos, demonstrando não possuir idoneidade para licitar e contratar com o CONTRATANTE;</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eastAsia="Arial" w:cs="Arial" w:ascii="Arial" w:hAnsi="Arial"/>
        </w:rPr>
        <w:t xml:space="preserve"> </w:t>
      </w:r>
      <w:r>
        <w:rPr>
          <w:rFonts w:cs="Arial" w:ascii="Arial" w:hAnsi="Arial"/>
        </w:rPr>
        <w:t>a condenação definitiva por praticar fraude fiscal no recolhimento de quaisquer tribut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caps/>
        </w:rPr>
        <w:t>Declaração de Inidoneidade para licitar e contratar com a Administração Públic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declaração de inidoneidade poderá ser aplicada quando constatada a má-fé, a ação maliciosa e premeditada em prejuízo do CONTRATANTE, quando houver a evidência de atuação com interesses escusos, reincidência de faltas que acarretem prejuízo ao CONTRATANTE ou aplicações sucessivas de outras penalidades.</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DEFESAS PRÉVIAS E DOS RECURS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s defesas e recursos contra punições impostas à CONTRATADA serão regidos pelos artigos 79, 87, 109 e 110 da Lei nº 8.666/1993, e poderão ser enviados por e-mail, </w:t>
      </w:r>
      <w:r>
        <w:rPr>
          <w:rFonts w:cs="Arial" w:ascii="Arial" w:hAnsi="Arial"/>
          <w:b/>
        </w:rPr>
        <w:t>exclusivamente</w:t>
      </w:r>
      <w:r>
        <w:rPr>
          <w:rFonts w:cs="Arial" w:ascii="Arial" w:hAnsi="Arial"/>
        </w:rPr>
        <w:t xml:space="preserve"> ao endereço mencionado no ofício de notificação, sem prejuízo da apresentação dos originais no prazo legal estabelecid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apresentação de defesa prévia e recurso administrativo com a utilização de e-mail não exime a CONTRATADA de enviar os originais (em papel), no prazo de até 5 (cinco) dias do término do prazo leg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spacing w:val="4"/>
        </w:rPr>
      </w:pPr>
      <w:r>
        <w:rPr>
          <w:rFonts w:cs="Arial" w:ascii="Arial" w:hAnsi="Arial"/>
        </w:rPr>
        <w:t>O não envio dos originais no prazo estipulado, ou o envio de originais distintos daqueles apresentados por e-mail, acarreta o não conhecimento da manifestação administrativa apresentada por correio eletrônic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ALTERAÇÕES DO CONTRATO (TERMOS ADITIV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contrato poderá ser alterado nas hipóteses do art. 65 da Lei nº 8.666/1993, observado no que couber os procedimentos padronizados pelo Decreto nº 7.983/201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alterações de projeto, especificações técnicas, cronograma físico-financeiro e planilhas orçamentárias serão justificadas por escrito e previamente autorizadas pela autoridade competen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No caso de alterações de especificações técnicas, é obrigatório assegurar a manutenção da qualidade, garantia e desempenho dos insumos a serem empregados, conforme o contrato firmad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 CONTRATADA fica obrigada a aceitar, nas mesmas condições contratuais, os acréscimos ou supressões que se fizerem nos serviços, até o limite de </w:t>
      </w:r>
      <w:r>
        <w:rPr>
          <w:rFonts w:cs="Arial" w:ascii="Arial" w:hAnsi="Arial"/>
          <w:b/>
        </w:rPr>
        <w:t>50% (cinquenta por cento)</w:t>
      </w:r>
      <w:r>
        <w:rPr>
          <w:rFonts w:cs="Arial" w:ascii="Arial" w:hAnsi="Arial"/>
        </w:rPr>
        <w:t xml:space="preserve"> do valor inicial atualizado do contrato, nos termos do art. 65, § 1º da Lei nº 8.666/199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supressões, os acréscimos ou as modificações que resultarem em serviços complementares ou extraordinários serão objeto de termos aditivos ao contrato, respeitada a limitação fixada no subitem anterior e observado o disposto no Capítulo III do Decreto nº 7.983/201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s preços unitários dos acréscimos de serviços e quantitativos (aditamentos) observarão a regra do artigo 15 do Decreto nº 7.983/2013, cuja formação do preço dos aditivos contratuais contará com orçamento específico detalhado em planilhas elaboradas pelo CONTRATANTE, na forma prevista no Capítulo II e observado o disposto no art. 14 do referido Decreto, e mantidos os limites do previsto no § 1º do art. 65 da Lei nº 8.666/199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os casos de serviços constantes na planilha de referência da Administração e na planilha CONTRATADA, os custos do orçamento de referência da Administração serão apurados de acordo com os valores do orçamento de referência estipulados neste edital, bem como os custos da planilha da CONTRATADA serão apurados no contrat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os casos de serviços não constantes na planilha CONTRATADA, o custo do orçamento de referência da Administração para aditamentos será apurado utilizando-se a tabela do Sistema Nacional de Pesquisa de Custos e Índices da Construção Civil - SINAPI, mantido pela Caixa Econômica Federal, para a mesma data do orçamento-base (original) de referência da Administração ou, caso inexistente, será apurado pela utilização de dados contidos em tabela de referência formalmente aprovada por órgãos ou entidades da administração pública federal, em publicações técnicas especializadas, em sistema específico instituído para o setor, ou em pesquisa de mercado atestada pela Administração. A taxa de BDI será a mesma utilizada no orçamento-base (original) de referência da Administraç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diferença percentual entre o valor global do contrato e o preço global de referência estimado pelo CONTRATANTE não poderá ser reduzida em favor do contratado em decorrência de aditamentos que modifiquem a planilha orçamentár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Em caso de adoção dos regimes de empreitada por preço unitário, a diferença a que se refere o item 24.9 poderá ser reduzida para a preservação do equilíbrio econômico-financeiro do contrato em casos excepcionais e justificados, desde que os custos unitários dos aditivos contratuais não excedam os custos unitários do sistema de referência utilizado na forma do Decreto nº 7.983/2013, assegurada a manutenção da vantagem da proposta vencedora ante a da segunda colocada na licitaç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Em caso de aditamento com prorrogação de prazo e com acréscimo de serviços, a apuração da Administração Local (contida na Planilha de Quantitativos e Custos Unitários) será realizada proporcional ao prazo dilatado, mantendo-se a proporcionalidade percentual da proposta inicial, calculada como a razão entre o valor total da Administração Local e o valor global do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Em caso de aditamento sem prorrogação de prazo e com acréscimo de serviços não haverá acréscimo ou adicional de pagamento de Administração Local (contida na Planilha de Quantitativos e Custos Unitários), uma vez que será considerada suportada pela capacidade operacional da CONTRATAD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Em caso de aditamento com prorrogação de prazo e sem acréscimo de serviços, por motivação da CONTRATANTE, a apuração dos novos custos da Administração Local (contida na Planilha de Quantitativos e Custos Unitários) será realizada proporcional ao prazo dilatado, observada a redistribuição do cronograma quanto aos itens efetivamente necessários. Os novos custos da Administração Local estarão limitados, em cada etapa redistribuída ou acrescida, ao percentual de serviços (subitens) relativos à Administração Local da proposta inicial calculado como a razão entre o valor total da Administração Local e o valor global do contrato, dividido pelo número de etapas previsto inicialmente (neste caso, um único mê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Em caso de aditamento com prorrogação de prazo e sem acréscimo de serviços, por motivação da CONTRATADA, não haverá pagamento adicional da Administração Local (contida na Planilha de Quantitativos e Custos Unitários) no período dilatado.</w:t>
      </w:r>
    </w:p>
    <w:p>
      <w:pPr>
        <w:pStyle w:val="Corpo"/>
        <w:widowControl w:val="false"/>
        <w:numPr>
          <w:ilvl w:val="0"/>
          <w:numId w:val="3"/>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DISPOSIÇÕES FINAIS</w:t>
      </w:r>
    </w:p>
    <w:p>
      <w:pPr>
        <w:pStyle w:val="Corpo"/>
        <w:widowControl w:val="false"/>
        <w:numPr>
          <w:ilvl w:val="1"/>
          <w:numId w:val="3"/>
        </w:numPr>
        <w:tabs>
          <w:tab w:val="clear" w:pos="709"/>
          <w:tab w:val="left" w:pos="1021" w:leader="none"/>
        </w:tabs>
        <w:suppressAutoHyphens w:val="true"/>
        <w:spacing w:lineRule="exact" w:line="260" w:before="120" w:after="120"/>
        <w:jc w:val="both"/>
        <w:rPr>
          <w:rFonts w:ascii="Arial" w:hAnsi="Arial" w:cs="Arial"/>
          <w:sz w:val="20"/>
          <w:lang w:val="pt-BR"/>
        </w:rPr>
      </w:pPr>
      <w:r>
        <w:rPr>
          <w:rFonts w:cs="Arial" w:ascii="Arial" w:hAnsi="Arial"/>
          <w:sz w:val="20"/>
          <w:lang w:val="pt-BR"/>
        </w:rPr>
        <w:t>A participação nesta contratação implica no conhecimento integral dos termos e condições nela inseridos, por parte dos proponentes, bem como das demais normas legais que disciplinam a matéria.</w:t>
      </w:r>
    </w:p>
    <w:p>
      <w:pPr>
        <w:pStyle w:val="Corpo"/>
        <w:numPr>
          <w:ilvl w:val="1"/>
          <w:numId w:val="3"/>
        </w:numPr>
        <w:tabs>
          <w:tab w:val="clear" w:pos="709"/>
          <w:tab w:val="left" w:pos="1021" w:leader="none"/>
        </w:tabs>
        <w:spacing w:lineRule="exact" w:line="260" w:before="120" w:after="120"/>
        <w:jc w:val="both"/>
        <w:outlineLvl w:val="1"/>
        <w:rPr/>
      </w:pPr>
      <w:r>
        <w:rPr>
          <w:rFonts w:cs="Arial" w:ascii="Arial" w:hAnsi="Arial"/>
          <w:sz w:val="20"/>
          <w:lang w:val="pt-BR"/>
        </w:rPr>
        <w:t>As partes não estão eximidas do cumprimento de obrigações e responsabilidades previstas na legislação vigente e não expressas neste Projeto Básico.</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Campo Grande/MS, 24 de novembro de 2021.</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Wagner Prates Kobayashi</w:t>
      </w:r>
    </w:p>
    <w:p>
      <w:pPr>
        <w:pStyle w:val="Corpo"/>
        <w:numPr>
          <w:ilvl w:val="0"/>
          <w:numId w:val="0"/>
        </w:numPr>
        <w:ind w:right="113" w:hanging="0"/>
        <w:jc w:val="center"/>
        <w:outlineLvl w:val="1"/>
        <w:rPr/>
      </w:pPr>
      <w:r>
        <w:rPr>
          <w:rFonts w:cs="Arial" w:ascii="Arial" w:hAnsi="Arial"/>
          <w:spacing w:val="4"/>
          <w:sz w:val="20"/>
          <w:lang w:val="pt-BR"/>
        </w:rPr>
        <w:t>Chefe do Gabinete de Manutenção e Projetos</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Substituto</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outlineLvl w:val="1"/>
        <w:rPr>
          <w:rFonts w:ascii="Arial" w:hAnsi="Arial" w:cs="Arial"/>
          <w:spacing w:val="4"/>
          <w:sz w:val="20"/>
          <w:lang w:val="pt-BR"/>
        </w:rPr>
      </w:pPr>
      <w:r>
        <w:rPr>
          <w:rFonts w:cs="Arial" w:ascii="Arial" w:hAnsi="Arial"/>
          <w:spacing w:val="4"/>
          <w:sz w:val="20"/>
          <w:lang w:val="pt-BR"/>
        </w:rPr>
        <w:t>Aprovado por:</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GERSON MARTINS DE OLIVEIRA</w:t>
      </w:r>
    </w:p>
    <w:p>
      <w:pPr>
        <w:pStyle w:val="Corpo"/>
        <w:numPr>
          <w:ilvl w:val="0"/>
          <w:numId w:val="0"/>
        </w:numPr>
        <w:ind w:right="113" w:hanging="0"/>
        <w:jc w:val="center"/>
        <w:outlineLvl w:val="1"/>
        <w:rPr/>
      </w:pPr>
      <w:r>
        <w:rPr>
          <w:rFonts w:cs="Arial" w:ascii="Arial" w:hAnsi="Arial"/>
          <w:spacing w:val="4"/>
          <w:sz w:val="20"/>
          <w:lang w:val="pt-BR"/>
        </w:rPr>
        <w:t>Secretário Administrativo</w:t>
      </w:r>
    </w:p>
    <w:sectPr>
      <w:headerReference w:type="default" r:id="rId6"/>
      <w:footerReference w:type="default" r:id="rId7"/>
      <w:type w:val="nextPage"/>
      <w:pgSz w:w="11906" w:h="16838"/>
      <w:pgMar w:left="1134" w:right="851"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ouvenir Lt BT">
    <w:altName w:val="Georg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Symbol" w:hAnsi="Symbol" w:cs="Symbol"/>
    </w:rPr>
  </w:style>
  <w:style w:type="character" w:styleId="WW8Num3z0">
    <w:name w:val="WW8Num3z0"/>
    <w:qFormat/>
    <w:rPr>
      <w:b w:val="false"/>
    </w:rPr>
  </w:style>
  <w:style w:type="character" w:styleId="WW8Num3z1">
    <w:name w:val="WW8Num3z1"/>
    <w:qFormat/>
    <w:rPr>
      <w:b w:val="false"/>
      <w:i w:val="false"/>
      <w:color w:val="auto"/>
      <w:sz w:val="20"/>
      <w:szCs w:val="20"/>
    </w:rPr>
  </w:style>
  <w:style w:type="character" w:styleId="WW8Num4z0">
    <w:name w:val="WW8Num4z0"/>
    <w:qFormat/>
    <w:rPr>
      <w:b/>
      <w:sz w:val="20"/>
      <w:szCs w:val="20"/>
    </w:rPr>
  </w:style>
  <w:style w:type="character" w:styleId="WW8Num4z1">
    <w:name w:val="WW8Num4z1"/>
    <w:qFormat/>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2">
    <w:name w:val="WW8Num8z2"/>
    <w:qFormat/>
    <w:rPr>
      <w:rFonts w:ascii="Arial" w:hAnsi="Arial" w:cs="Arial"/>
    </w:rPr>
  </w:style>
  <w:style w:type="character" w:styleId="WW8Num8z3">
    <w:name w:val="WW8Num8z3"/>
    <w:qFormat/>
    <w:rPr/>
  </w:style>
  <w:style w:type="character" w:styleId="WW8Num9z0">
    <w:name w:val="WW8Num9z0"/>
    <w:qFormat/>
    <w:rPr>
      <w:b w:val="false"/>
      <w:color w:val="FF0000"/>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Times New Roman"/>
      <w:b/>
      <w:bCs/>
    </w:rPr>
  </w:style>
  <w:style w:type="character" w:styleId="WW8Num13z1">
    <w:name w:val="WW8Num13z1"/>
    <w:qFormat/>
    <w:rPr>
      <w:rFonts w:cs="Times New Roman"/>
      <w:b/>
      <w:bCs w:val="false"/>
      <w:color w:val="000000"/>
    </w:rPr>
  </w:style>
  <w:style w:type="character" w:styleId="WW8Num13z2">
    <w:name w:val="WW8Num13z2"/>
    <w:qFormat/>
    <w:rPr>
      <w:rFonts w:ascii="Arial" w:hAnsi="Arial" w:cs="Arial"/>
      <w:b w:val="false"/>
      <w:bCs w:val="false"/>
    </w:rPr>
  </w:style>
  <w:style w:type="character" w:styleId="WW8Num13z3">
    <w:name w:val="WW8Num13z3"/>
    <w:qFormat/>
    <w:rPr>
      <w:rFonts w:cs="Times New Roman"/>
      <w:b w:val="false"/>
      <w:bCs w:val="false"/>
    </w:rPr>
  </w:style>
  <w:style w:type="character" w:styleId="WW8Num13z7">
    <w:name w:val="WW8Num13z7"/>
    <w:qFormat/>
    <w:rPr>
      <w:rFonts w:cs="Times New Roman"/>
    </w:rPr>
  </w:style>
  <w:style w:type="character" w:styleId="WW8Num14z0">
    <w:name w:val="WW8Num14z0"/>
    <w:qFormat/>
    <w:rPr/>
  </w:style>
  <w:style w:type="character" w:styleId="Fontepargpadro">
    <w:name w:val="Fonte parág. padrão"/>
    <w:qFormat/>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Char">
    <w:name w:val="normal Char"/>
    <w:qFormat/>
    <w:rPr>
      <w:color w:val="000000"/>
      <w:sz w:val="24"/>
      <w:lang w:val="pt-BR" w:bidi="ar-SA"/>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CharChar1">
    <w:name w:val=" Char Char1"/>
    <w:basedOn w:val="Fontepargpadro"/>
    <w:qFormat/>
    <w:rPr/>
  </w:style>
  <w:style w:type="character" w:styleId="CharChar">
    <w:name w:val=" Char Char"/>
    <w:qFormat/>
    <w:rPr>
      <w:b/>
      <w:bCs/>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Estruturadodocumento">
    <w:name w:val="Estrutur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numPr>
        <w:ilvl w:val="0"/>
        <w:numId w:val="2"/>
      </w:numPr>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numPr>
        <w:ilvl w:val="0"/>
        <w:numId w:val="4"/>
      </w:numPr>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ind w:left="708" w:hanging="0"/>
    </w:pPr>
    <w:rPr/>
  </w:style>
  <w:style w:type="paragraph" w:styleId="Estilopadro">
    <w:name w:val="estilopadro"/>
    <w:basedOn w:val="Normal"/>
    <w:qFormat/>
    <w:pPr>
      <w:spacing w:before="100" w:after="100"/>
    </w:pPr>
    <w:rPr>
      <w:sz w:val="24"/>
      <w:szCs w:val="24"/>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0"/>
      <w:lang w:val="pt-BR" w:eastAsia="zh-CN" w:bidi="ar-SA"/>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p@trt24.jus.br" TargetMode="External"/><Relationship Id="rId3" Type="http://schemas.openxmlformats.org/officeDocument/2006/relationships/hyperlink" Target="http://www.cnj.jus.br/atos-normativos?documento=2300" TargetMode="External"/><Relationship Id="rId4" Type="http://schemas.openxmlformats.org/officeDocument/2006/relationships/hyperlink" Target="http://www.caixa.gov.br/poder-publico/apoio-poder-publico/sinapi/Paginas/default.aspx" TargetMode="External"/><Relationship Id="rId5" Type="http://schemas.openxmlformats.org/officeDocument/2006/relationships/hyperlink" Target="https://www.tst.jus.br/web/trabalhoseguro/quero-particip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5:22:00Z</dcterms:created>
  <dc:creator>TRT-24</dc:creator>
  <dc:description/>
  <cp:keywords/>
  <dc:language>en-US</dc:language>
  <cp:lastModifiedBy>Tribunal Regional do Trabalho 24ª Região</cp:lastModifiedBy>
  <cp:lastPrinted>2021-11-23T17:20:00Z</cp:lastPrinted>
  <dcterms:modified xsi:type="dcterms:W3CDTF">2021-11-26T15:22:00Z</dcterms:modified>
  <cp:revision>2</cp:revision>
  <dc:subject/>
  <dc:title>TOMADA DE PREÇOS Nº 01/2005</dc:title>
</cp:coreProperties>
</file>